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Cuprins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32"/>
        </w:rPr>
        <w:t>PARTEA I Scrierea programelor PHP elementare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1 Crearea programelor PHP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2 Elementele constructive ale limbajului PHP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3 Crearea formularelor HTML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4 Accesul la dat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5 Lucrul cu valori scalar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>PARTEA A II-A Scrierea unor programe PHP cu un grad avansat de complexitate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6 Scrierea instrucţiunilor PHP condiţional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7 Utilizarea funcţiilor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8 Utilizarea tablourilor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9 Utilizarea şirurilor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>PARTEA A III-A Lucrul cu date stocate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10 Utilizarea variabilelor cooki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11 Lucrul cu fişiere şi cataloag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12 Expedierea şi recepţionarea mesajelor de poştă electronica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13 Noţiuni fundamentale despre bazele de date şi SQL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>PARTEA A IV-A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Utilizarea funcţionalităţilor avansate ale limbajului PHP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14 Accesul la bazele de date relaţional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15 Utilizarea claselor şi a obiectelor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16 Utilizarea şabloanelor de aplicaţi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17 Depanarea scripturilor PHP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>PARTEA A V-A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Anex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A Răspunsuri la testele de verificar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B Instalarea PHP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C Resurse PHP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D Elemente fundamentale ale sistemului de operare UNIX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E Caractere escap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F ASCII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G Operatori PHP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H Securitate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  <w:t>I Funcţii PHP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0:05:00Z</dcterms:created>
  <dc:creator>Mircea</dc:creator>
  <dc:description/>
  <cp:keywords/>
  <dc:language>en-US</dc:language>
  <cp:lastModifiedBy>User</cp:lastModifiedBy>
  <dcterms:modified xsi:type="dcterms:W3CDTF">2012-02-24T09:08:00Z</dcterms:modified>
  <cp:revision>2</cp:revision>
  <dc:subject/>
  <dc:title>Cuprins</dc:title>
</cp:coreProperties>
</file>