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Anexa C: Resurse PHP&lt;/titlu&gt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ceastă anexă identifică unele resurse care vă pot fi de ajutor la instalarea, configurarea şi utilizarea limbajului PHP şi a programelor sale conex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Situri Web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 Conference Material, de la adresa </w:t>
      </w:r>
      <w:r>
        <w:rPr>
          <w:lang w:val="fr-FR"/>
        </w:rPr>
        <w:t xml:space="preserve">conf.php.net: </w:t>
      </w:r>
      <w:r>
        <w:rPr/>
        <w:t>conţine prezentări susţinute la diferite conferinţe pe teme de 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PHP Web Ring, de la adresa nav.webring.yahoo.com/hub?ring=php&amp;list, un inel Web care conţine aproximativ 75 de situri cu materiale referitoare la 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 Resource Index ( indice de resurse PHP ), de la adresa </w:t>
      </w:r>
      <w:r>
        <w:rPr>
          <w:lang w:val="fr-FR"/>
        </w:rPr>
        <w:t xml:space="preserve">php.resourceindex.com : </w:t>
      </w:r>
      <w:r>
        <w:rPr/>
        <w:t>programe PHP, documentaţie şi comunităţi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PHP Classes Repository (depozit de clase PHP), de la adresa phpclasses.</w:t>
      </w:r>
      <w:r>
        <w:rPr>
          <w:lang w:val="fr-FR"/>
        </w:rPr>
        <w:t xml:space="preserve">upperdesign.com: </w:t>
      </w:r>
      <w:r>
        <w:rPr/>
        <w:t>clase PHP disponibile gratuit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X The PHP Code Exchange (bursa de programe PHP), de la adresa </w:t>
      </w:r>
      <w:r>
        <w:rPr>
          <w:lang w:val="fr-FR"/>
        </w:rPr>
        <w:t xml:space="preserve">px.sklar.com: </w:t>
      </w:r>
      <w:r>
        <w:rPr/>
        <w:t>programe 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HotScripts.com Web Development Portal (portalul de dezvoltare Web HotScripts.com), de la adresa www.hotscripts.com/PHP: liste de cărţi despre PHP, articole despre PHP, comunităţi, programe, instrumente, sugestii, manuale şi situri Web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 Editors, de la adresa </w:t>
      </w:r>
      <w:r>
        <w:rPr>
          <w:lang w:val="fr-FR"/>
        </w:rPr>
        <w:t xml:space="preserve">www.itworks.demon.co.uk/phpeditors.htm: </w:t>
      </w:r>
      <w:r>
        <w:rPr/>
        <w:t>o listă a editoarelor compatibile 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Linux Guruz, de la adresa </w:t>
      </w:r>
      <w:r>
        <w:rPr>
          <w:lang w:val="fr-FR"/>
        </w:rPr>
        <w:t xml:space="preserve">www.linuxguruz.org: </w:t>
      </w:r>
      <w:r>
        <w:rPr/>
        <w:t>un sit care furnizează numeroase legături cu resurse referitoare la PHP şi Linux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Situl Web de bază al sistemului MySQL, </w:t>
      </w:r>
      <w:r>
        <w:rPr>
          <w:lang w:val="fr-FR"/>
        </w:rPr>
        <w:t>www.mysql.com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Situl Web de bază al limbajului PHP, </w:t>
      </w:r>
      <w:r>
        <w:rPr>
          <w:lang w:val="fr-FR"/>
        </w:rPr>
        <w:t>www.php.net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Builder, de la adresa </w:t>
      </w:r>
      <w:r>
        <w:rPr>
          <w:lang w:val="fr-FR"/>
        </w:rPr>
        <w:t xml:space="preserve">www.phpbuilder.com: </w:t>
      </w:r>
      <w:r>
        <w:rPr/>
        <w:t>articole, manuale, forumuri Web şi programe referitoare la 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>
          <w:lang w:val="fr-FR"/>
        </w:rPr>
        <w:t xml:space="preserve">phpWizard.net, </w:t>
      </w:r>
      <w:r>
        <w:rPr/>
        <w:t xml:space="preserve">de la adresa </w:t>
      </w:r>
      <w:r>
        <w:rPr>
          <w:lang w:val="fr-FR"/>
        </w:rPr>
        <w:t xml:space="preserve">www.phpwizard.net: </w:t>
      </w:r>
      <w:r>
        <w:rPr/>
        <w:t>articole, manuale şi proiecte pentru dezvoltatorii Web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>
          <w:lang w:val="fr-FR"/>
        </w:rPr>
        <w:t xml:space="preserve">WeberDev.com, www.weberdev.com: </w:t>
      </w:r>
      <w:r>
        <w:rPr/>
        <w:t>exemple de programe, articole şi manuale pentru dezvoltatorii Web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>
          <w:lang w:val="fr-FR"/>
        </w:rPr>
        <w:t xml:space="preserve">Zend.com, </w:t>
      </w:r>
      <w:r>
        <w:rPr/>
        <w:t xml:space="preserve">de la adresa </w:t>
      </w:r>
      <w:r>
        <w:rPr>
          <w:lang w:val="fr-FR"/>
        </w:rPr>
        <w:t xml:space="preserve">www.zend.com, </w:t>
      </w:r>
      <w:r>
        <w:rPr/>
        <w:t>un dezvoltator de tehnologie PHP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Liste de corespondenţă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HP foloseşte numeroase liste de corespondenţă sponsorizate. Aceste liste sunt arhivate la adresele </w:t>
      </w:r>
      <w:r>
        <w:rPr>
          <w:lang w:val="fr-FR"/>
        </w:rPr>
        <w:t xml:space="preserve">www.php.net </w:t>
      </w:r>
      <w:r>
        <w:rPr/>
        <w:t xml:space="preserve">şi </w:t>
      </w:r>
      <w:r>
        <w:rPr>
          <w:lang w:val="fr-FR"/>
        </w:rPr>
        <w:t xml:space="preserve">www.phpbuilder.com, </w:t>
      </w:r>
      <w:r>
        <w:rPr/>
        <w:t>care mai conţin şi pagini Web pentru abonarea la aceste list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-db, o listă de corespondenţă pentru utilizatorii de baze de date cu PHP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-developer-list, o listă de corespondenţă pentru dezvoltatorii PHP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-general, o listă de corespondenţă pe subiecte generale legate de PHP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-i18n, o listă de corespondentă pentru proiectul de internaţionalizare PHP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pnp-install, o listă de corespondenţă pentru asistenţă în instalarea limbajului 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lib-dev-list, o listă de corespondenţă pentru dezvoltatorii PHPLib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 xml:space="preserve">phplib-list, o listă de corespondenţă pentru utilizatorii PHPLib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php-migration, o listă de corespondenţă pentru cei care migrează sisteme la (sau de la) 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php-windows, o listă de corespondenţă pentru utilizatorii de PHP sub Microsoft Window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Grupuri de informare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umeroase grupuri de informare USENET abordează subiecte legate de PHP. Dacă furnizorul dumneavoastră de servicii Internet nu permite accesul la grupurile de informare, puteţi citi ştirile publicate la adresa </w:t>
      </w:r>
      <w:r>
        <w:rPr>
          <w:lang w:val="fr-FR"/>
        </w:rPr>
        <w:t xml:space="preserve">groups.google.com. </w:t>
      </w:r>
      <w:r>
        <w:rPr/>
        <w:t>Grupurile de informare relevante sunt următoarele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php-dev, un grup de informare pentru dezvoltatorii 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php.general, un grup de informare pentru utilizatorii 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• </w:t>
      </w:r>
      <w:r>
        <w:rPr/>
        <w:t>php.windows, un grup de informare pentru utilizatorii PHP sub Microsoft Windows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5:00Z</dcterms:created>
  <dc:creator>luiza</dc:creator>
  <dc:description/>
  <cp:keywords/>
  <dc:language>en-US</dc:language>
  <cp:lastModifiedBy>User</cp:lastModifiedBy>
  <dcterms:modified xsi:type="dcterms:W3CDTF">2012-02-24T08:45:00Z</dcterms:modified>
  <cp:revision>3</cp:revision>
  <dc:subject/>
  <dc:title>356</dc:title>
</cp:coreProperties>
</file>