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Anexa H: Securitate&lt;/titlu&gt;</w:t>
      </w:r>
    </w:p>
    <w:p>
      <w:pPr>
        <w:pStyle w:val="Normal"/>
        <w:widowControl w:val="false"/>
        <w:autoSpaceDE w:val="false"/>
        <w:jc w:val="both"/>
        <w:rPr>
          <w:b/>
          <w:b/>
        </w:rPr>
      </w:pPr>
      <w:r>
        <w:rPr>
          <w:b/>
        </w:rPr>
      </w:r>
    </w:p>
    <w:p>
      <w:pPr>
        <w:pStyle w:val="Normal"/>
        <w:widowControl w:val="false"/>
        <w:autoSpaceDE w:val="false"/>
        <w:jc w:val="both"/>
        <w:rPr/>
      </w:pPr>
      <w:r>
        <w:rPr/>
        <w:t>Securitatea reprezintă un subiect complex, care nu este adecvat pentru un programator începător. Totuşi, chiar şi programatorii PHP începători doresc să creeze aplicaţii şi să le pună în funcţiune. Un aspect nefericit al reţelelor de calcula</w:t>
        <w:softHyphen/>
        <w:t>toare este acela că aplicaţiile disponibile prin intermediul unei reţele vor fi supuse atacurilor, atât din partea unor persoane rău-intenţionate, cât şi din partea curioşilor. Această anexă are menirea de a atrage atenţia cititorului asupra unor aspecte şi resurse legate de securitate care nu au fost prezentate în cartea de faţă. Cititorul atent la posibilitatea existenţei breşelor în sistemul de securitate trebuie să fie motivat pentru a învăţa mai multe despre acestea, precum şi despre modul de a le preveni. Cititorii interesaţi în desfăşurarea de aplicaţii Internet care prelucrează date importante - cum sunt tranzacţiile de afaceri - trebuie să-şi continue studiul legat de PHP şi de securitate sau să solicite consultanţă din partea unui expert în pro</w:t>
        <w:softHyphen/>
        <w:t>bleme de securitate.</w:t>
      </w:r>
    </w:p>
    <w:p>
      <w:pPr>
        <w:pStyle w:val="Normal"/>
        <w:widowControl w:val="false"/>
        <w:autoSpaceDE w:val="false"/>
        <w:jc w:val="both"/>
        <w:rPr/>
      </w:pPr>
      <w:r>
        <w:rPr/>
      </w:r>
    </w:p>
    <w:p>
      <w:pPr>
        <w:pStyle w:val="Normal"/>
        <w:widowControl w:val="false"/>
        <w:autoSpaceDE w:val="false"/>
        <w:jc w:val="both"/>
        <w:rPr>
          <w:b/>
          <w:b/>
        </w:rPr>
      </w:pPr>
      <w:r>
        <w:rPr>
          <w:b/>
        </w:rPr>
        <w:t>&lt;titlu&gt;Pericole şi riscuri&lt;/titlu&gt;</w:t>
      </w:r>
    </w:p>
    <w:p>
      <w:pPr>
        <w:pStyle w:val="Normal"/>
        <w:widowControl w:val="false"/>
        <w:autoSpaceDE w:val="false"/>
        <w:jc w:val="both"/>
        <w:rPr/>
      </w:pPr>
      <w:r>
        <w:rPr/>
        <w:t>Un principiu fundamental al securităţii produselor software este acela că nici un sistem nu este absolut sigur, în consecinţă, securitatea nu este o chestiune de tipul „totul sau nimic", în schimb, politicile şi mecanismele de securitate trebuie să fie concepute în funcţie de:</w:t>
      </w:r>
    </w:p>
    <w:p>
      <w:pPr>
        <w:pStyle w:val="Normal"/>
        <w:widowControl w:val="false"/>
        <w:autoSpaceDE w:val="false"/>
        <w:jc w:val="both"/>
        <w:rPr/>
      </w:pPr>
      <w:r>
        <w:rPr/>
        <w:t xml:space="preserve">• </w:t>
      </w:r>
      <w:r>
        <w:rPr/>
        <w:t>Frecvenţa şi natura ameninţărilor la adresa securităţii</w:t>
      </w:r>
    </w:p>
    <w:p>
      <w:pPr>
        <w:pStyle w:val="Normal"/>
        <w:widowControl w:val="false"/>
        <w:autoSpaceDE w:val="false"/>
        <w:jc w:val="both"/>
        <w:rPr/>
      </w:pPr>
      <w:r>
        <w:rPr/>
        <w:t xml:space="preserve">• </w:t>
      </w:r>
      <w:r>
        <w:rPr/>
        <w:t>Posibilele consecinţe ale unei breşe de securitate</w:t>
      </w:r>
    </w:p>
    <w:p>
      <w:pPr>
        <w:pStyle w:val="Normal"/>
        <w:widowControl w:val="false"/>
        <w:autoSpaceDE w:val="false"/>
        <w:jc w:val="both"/>
        <w:rPr/>
      </w:pPr>
      <w:r>
        <w:rPr/>
        <w:t>Altfel spus, securitatea este legată mai mult de descurajare decât de prevenire. Dacă dispune de timp şi de experienţă, un hacker motivat are toate şansele de a compromite orice sistem. Scopul securităţii este de a ridica ştacheta elementelor necesare pentru a compromite un sistem şi de a impune unui potenţial hacker să piardă o cantitate de timp mai mare decât cea rezonabilă din punctul de vedere al recompensei pe care un hacker speră să o obţină în urma unei pătrunderi reuşite în sistem.</w:t>
      </w:r>
    </w:p>
    <w:p>
      <w:pPr>
        <w:pStyle w:val="Normal"/>
        <w:widowControl w:val="false"/>
        <w:autoSpaceDE w:val="false"/>
        <w:jc w:val="both"/>
        <w:rPr/>
      </w:pPr>
      <w:r>
        <w:rPr/>
        <w:t>Hackerii pot fi motivaţi de perspectiva unor câştiguri financiare, de dorinţa de răzbunare, de o simplă curiozitate sau de o varietate de alte motive. Unii hackeri dispun de o experienţă considerabilă în materie de programe. Alţii, cunoscuţi şi sub numele de script kiddies (începători), de abia au învăţat să folosească instrumentele şi procedurile create de alţii. Cu toate acestea, un hacker hotărât şi cu un oarecare grad de cunoştinţe poate fi un adversar extrem de redutabil.</w:t>
      </w:r>
    </w:p>
    <w:p>
      <w:pPr>
        <w:pStyle w:val="Normal"/>
        <w:widowControl w:val="false"/>
        <w:autoSpaceDE w:val="false"/>
        <w:jc w:val="both"/>
        <w:rPr/>
      </w:pPr>
      <w:r>
        <w:rPr/>
        <w:t>O altă modalitate de a caracteriza un pericol la adresa securităţii este din punctul de vedere al modalităţii în care pericolul afectează un sistem ţintă, şi anume tipul pericolului. O aplicaţie software în reţea este susceptibilă la o diversitate de tipuri de pericole. Printre acestea se numără:</w:t>
      </w:r>
    </w:p>
    <w:p>
      <w:pPr>
        <w:pStyle w:val="Normal"/>
        <w:widowControl w:val="false"/>
        <w:autoSpaceDE w:val="false"/>
        <w:jc w:val="both"/>
        <w:rPr/>
      </w:pPr>
      <w:r>
        <w:rPr/>
        <w:t xml:space="preserve">• </w:t>
      </w:r>
      <w:r>
        <w:rPr/>
        <w:t>Dezvăluirea unor date confidenţiale</w:t>
      </w:r>
    </w:p>
    <w:p>
      <w:pPr>
        <w:pStyle w:val="Normal"/>
        <w:widowControl w:val="false"/>
        <w:autoSpaceDE w:val="false"/>
        <w:jc w:val="both"/>
        <w:rPr/>
      </w:pPr>
      <w:r>
        <w:rPr/>
        <w:t xml:space="preserve">• </w:t>
      </w:r>
      <w:r>
        <w:rPr/>
        <w:t>Modificarea sau distrugerea datelor</w:t>
      </w:r>
    </w:p>
    <w:p>
      <w:pPr>
        <w:pStyle w:val="Normal"/>
        <w:widowControl w:val="false"/>
        <w:autoSpaceDE w:val="false"/>
        <w:jc w:val="both"/>
        <w:rPr/>
      </w:pPr>
      <w:r>
        <w:rPr/>
        <w:t xml:space="preserve">• </w:t>
      </w:r>
      <w:r>
        <w:rPr/>
        <w:t>Refuzul de a executa un serviciu</w:t>
      </w:r>
    </w:p>
    <w:p>
      <w:pPr>
        <w:pStyle w:val="Normal"/>
        <w:widowControl w:val="false"/>
        <w:autoSpaceDE w:val="false"/>
        <w:jc w:val="both"/>
        <w:rPr/>
      </w:pPr>
      <w:r>
        <w:rPr/>
        <w:t xml:space="preserve">• </w:t>
      </w:r>
      <w:r>
        <w:rPr/>
        <w:t>Repudierea tranzacţiilor</w:t>
      </w:r>
    </w:p>
    <w:p>
      <w:pPr>
        <w:pStyle w:val="Normal"/>
        <w:widowControl w:val="false"/>
        <w:autoSpaceDE w:val="false"/>
        <w:jc w:val="both"/>
        <w:rPr/>
      </w:pPr>
      <w:r>
        <w:rPr/>
        <w:t>Dezvăluirea datelor confidenţiale este un pericol deosebit de frecvent întâlnit. Printre variantele cele mai caracteristice ale acestuia se numără publicarea mesajelor de e-mail private şi a informaţiilor privind cartea de credit. Protecţia împotriva acestui pericol implică o administrare de sistem şi o programare conform normelor în vigoare.</w:t>
      </w:r>
    </w:p>
    <w:p>
      <w:pPr>
        <w:pStyle w:val="Normal"/>
        <w:widowControl w:val="false"/>
        <w:autoSpaceDE w:val="false"/>
        <w:jc w:val="both"/>
        <w:rPr/>
      </w:pPr>
      <w:r>
        <w:rPr/>
        <w:t>Modificarea sau distrugerea datelor reprezintă un alt pericol comun. Deseori, acesta ia forma deteriorării unui sit Web. Viruşii de calculator care modifică datele reprezintă o altă formă comună de atac. Din nou, protecţia împotriva acestor pericole implică respectarea normelor recunoscute privind programarea şi admi</w:t>
        <w:softHyphen/>
        <w:t>nistrarea sistemelor.</w:t>
      </w:r>
    </w:p>
    <w:p>
      <w:pPr>
        <w:pStyle w:val="Normal"/>
        <w:widowControl w:val="false"/>
        <w:autoSpaceDE w:val="false"/>
        <w:jc w:val="both"/>
        <w:rPr/>
      </w:pPr>
      <w:r>
        <w:rPr/>
        <w:t>Refuzul de a executa un serviciu este un alt tip de pericol care a devenit extrem de frecvent întâlnit. Dacă dezvăluirea informaţiilor confidenţiale şi modificarea sau distrugerea datelor sunt deseori rezultatul unei breşe de securitate înlesnite printr-o acţiune sau o omisiune a unui programator sau a unui adminis</w:t>
        <w:softHyphen/>
        <w:t>trator de sistem, atacurile prin refuzul de a executa un serviciu*, nu implică asemenea puncte slabe, în prezent, majoritatea sistemelor sunt susceptibile la atacuri prin refuzul de a executa un serviciu, care bombardează o gazdă cu cereri ilicite de serviciu într-o asemenea măsură, încât gazda devine incapabilă să răspundă la cererile efective. În prezent, se lucrează la identificarea unor modalităţi de contra</w:t>
        <w:softHyphen/>
        <w:t>carare a acestor atacuri.</w:t>
      </w:r>
    </w:p>
    <w:p>
      <w:pPr>
        <w:pStyle w:val="Normal"/>
        <w:widowControl w:val="false"/>
        <w:autoSpaceDE w:val="false"/>
        <w:jc w:val="both"/>
        <w:rPr/>
      </w:pPr>
      <w:r>
        <w:rPr/>
        <w:t>Repudierea tranzacţiilor este un pericol la adresa securităţii asociat cu noţiunea de comerţ electronic şi constă în aceea că una din părţile implicate într-o tranzacţie nu recunoaşte, la un moment ulterior, că a autorizat tranzacţia. Protecţia împotriva acestui pericol implică o proiectare a aplicaţiilor care să includă tehnici criptografice, precum şi de altă natură, pentru autentificarea identităţii părţilor implicate într-o tranzacţie.</w:t>
      </w:r>
    </w:p>
    <w:p>
      <w:pPr>
        <w:pStyle w:val="Normal"/>
        <w:widowControl w:val="false"/>
        <w:autoSpaceDE w:val="false"/>
        <w:jc w:val="both"/>
        <w:rPr/>
      </w:pPr>
      <w:r>
        <w:rPr/>
        <w:t>Este important de reţinut că severitatea consecinţelor care pot rezulta dintr-o breşă de securitate poate varia într-o gamă foarte largă. De exemplu, consecinţele care pot decurge din dezvăluirea de informaţii confidenţiale pot varia de la uşor jenante - în cazul publicării unui mesaj de e-mail privat care conţine şi unele expresii mai „tari" - la catastrofale - prin publicarea unor planuri de afaceri confidenţiale sau a unor documente care constituie proprietate intelectuală.</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original denial of service - abreviat DOS. Nu se va confunda cu MS-DOS, adică Microsoft Disk Operating System - N.T.</w:t>
      </w:r>
    </w:p>
    <w:p>
      <w:pPr>
        <w:pStyle w:val="Normal"/>
        <w:widowControl w:val="false"/>
        <w:autoSpaceDE w:val="false"/>
        <w:jc w:val="both"/>
        <w:rPr/>
      </w:pPr>
      <w:r>
        <w:rPr/>
        <w:t>&lt;/notă&gt;</w:t>
      </w:r>
    </w:p>
    <w:p>
      <w:pPr>
        <w:pStyle w:val="Normal"/>
        <w:widowControl w:val="false"/>
        <w:autoSpaceDE w:val="false"/>
        <w:jc w:val="both"/>
        <w:rPr/>
      </w:pPr>
      <w:r>
        <w:rPr/>
      </w:r>
    </w:p>
    <w:p>
      <w:pPr>
        <w:pStyle w:val="Normal"/>
        <w:widowControl w:val="false"/>
        <w:autoSpaceDE w:val="false"/>
        <w:jc w:val="both"/>
        <w:rPr>
          <w:b/>
          <w:b/>
        </w:rPr>
      </w:pPr>
      <w:r>
        <w:rPr>
          <w:b/>
        </w:rPr>
        <w:t>&lt;titlu&gt;Contramăsuri&lt;/titlu&gt;</w:t>
      </w:r>
    </w:p>
    <w:p>
      <w:pPr>
        <w:pStyle w:val="Normal"/>
        <w:widowControl w:val="false"/>
        <w:autoSpaceDE w:val="false"/>
        <w:jc w:val="both"/>
        <w:rPr/>
      </w:pPr>
      <w:r>
        <w:rPr/>
        <w:t>Această secţiune explică unele dintre contramăsurile frecvent întrebuinţate pentru a reduce riscul apariţiei unei breşe de securitate. Tratamentul propus nu este nici complet şi nici foarte amănunţit, fiind destinat a-l pune la curent pe cititor cu privire la unele posibilităţi mai evidente, nu de a furniza un îndrumar pentru asigu</w:t>
        <w:softHyphen/>
        <w:t>rarea securităţii aplicaţiilor. Secţiunea următoare conţine trimiteri spre numeroase surse mai bine documentate.</w:t>
      </w:r>
    </w:p>
    <w:p>
      <w:pPr>
        <w:pStyle w:val="Normal"/>
        <w:widowControl w:val="false"/>
        <w:autoSpaceDE w:val="false"/>
        <w:jc w:val="both"/>
        <w:rPr/>
      </w:pPr>
      <w:r>
        <w:rPr/>
      </w:r>
    </w:p>
    <w:p>
      <w:pPr>
        <w:pStyle w:val="Normal"/>
        <w:widowControl w:val="false"/>
        <w:autoSpaceDE w:val="false"/>
        <w:jc w:val="both"/>
        <w:rPr>
          <w:b/>
          <w:b/>
        </w:rPr>
      </w:pPr>
      <w:r>
        <w:rPr>
          <w:b/>
        </w:rPr>
        <w:t>&lt;titlu&gt;Autentificarea şi autorizarea utilizatorilor&lt;/titlu&gt;</w:t>
      </w:r>
    </w:p>
    <w:p>
      <w:pPr>
        <w:pStyle w:val="Normal"/>
        <w:widowControl w:val="false"/>
        <w:autoSpaceDE w:val="false"/>
        <w:jc w:val="both"/>
        <w:rPr/>
      </w:pPr>
      <w:r>
        <w:rPr/>
        <w:t>Când o aplicaţie conţine funcţii care nu sunt destinate utilizării de către publicul larg, aplicaţia trebuie să includă mecanisme pentru identificarea, autentificarea şi autorizarea utilizatorilor sistemului. Unii începători scriu aplicaţii care solicită utilizatorilor să se identifice. Deoarece un utilizator rău intenţionat va prezenta o identitate care nu-i aparţine, simpla identificare nu este suficientă.</w:t>
      </w:r>
    </w:p>
    <w:p>
      <w:pPr>
        <w:pStyle w:val="Normal"/>
        <w:widowControl w:val="false"/>
        <w:autoSpaceDE w:val="false"/>
        <w:jc w:val="both"/>
        <w:rPr/>
      </w:pPr>
      <w:r>
        <w:rPr/>
        <w:t>Autentificarea implică verificarea identităţii unui utilizator. Cea mai simplă posibilitate de autentificare constă în utilizarea unei parole private. Totuşi, alte mijloace - cum este procedeul întrebare şi răspuns, în care utilizatorul primeşte o întrebare dintr-un set predeterminat de întrebări — sunt de asemenea posibile.</w:t>
      </w:r>
    </w:p>
    <w:p>
      <w:pPr>
        <w:pStyle w:val="Normal"/>
        <w:widowControl w:val="false"/>
        <w:autoSpaceDE w:val="false"/>
        <w:jc w:val="both"/>
        <w:rPr/>
      </w:pPr>
      <w:r>
        <w:rPr/>
        <w:t>Autorizarea asociază privilegiile cu identitatea unui utilizator. De exemplu, unii utilizatori pot avea permisiunea de a vizualiza datele privind salariile într-o aplicaţie care manipulează datele referitoare la angajaţi, dar numai utilizatorii cu privilegii speciale pot modifica datele referitoare la salarii.</w:t>
      </w:r>
    </w:p>
    <w:p>
      <w:pPr>
        <w:pStyle w:val="Normal"/>
        <w:widowControl w:val="false"/>
        <w:autoSpaceDE w:val="false"/>
        <w:jc w:val="both"/>
        <w:rPr/>
      </w:pPr>
      <w:r>
        <w:rPr/>
        <w:t>Stocarea datelor privind autorizarea şi autentificarea într-o bază de date permite utilizatorilor desemnaţi să întreţină aceste informaţii şi implicit să actualizeze în permanenţă datele. Breşele de securitate pot surveni atunci când nu sunt retrase autorizaţiile utilizatorilor care nu mai sunt asociaţi unei anumite companii sau unui anumit proiect. Informaţiile privind parolele trebuie să fie stocate în formă criptată, astfel încât nici măcar administratorii de sistem să nu poată falsifica identităţile.</w:t>
      </w:r>
    </w:p>
    <w:p>
      <w:pPr>
        <w:pStyle w:val="Normal"/>
        <w:widowControl w:val="false"/>
        <w:autoSpaceDE w:val="false"/>
        <w:jc w:val="both"/>
        <w:rPr>
          <w:b/>
          <w:b/>
        </w:rPr>
      </w:pPr>
      <w:r>
        <w:rPr>
          <w:b/>
        </w:rPr>
        <w:t>&lt;titlu&gt;Suspectarea datelor introduse de utilizatori&lt;/titlu&gt;</w:t>
      </w:r>
    </w:p>
    <w:p>
      <w:pPr>
        <w:pStyle w:val="Normal"/>
        <w:widowControl w:val="false"/>
        <w:autoSpaceDE w:val="false"/>
        <w:jc w:val="both"/>
        <w:rPr/>
      </w:pPr>
      <w:r>
        <w:rPr/>
        <w:t>Aşa cum s-a explicat în Modulul 14, datele provenite de la utilizatori trebuie privite cu neîncredere. Furnizarea de date care conţin metacaractere reprezintă un mijloc frecvent folosit de compromitere a securităţii aplicaţiei. Când scrieţi apli</w:t>
        <w:softHyphen/>
        <w:t>caţii PHP bazate pe reţea, trebuie să folosiţi funcţia addslashes() şi alte mijloace pentru a vă asigura că datele introduse de utilizator nu iniţiază operaţii de prelu</w:t>
        <w:softHyphen/>
        <w:t>crare neprevăzute.</w:t>
      </w:r>
    </w:p>
    <w:p>
      <w:pPr>
        <w:pStyle w:val="Normal"/>
        <w:widowControl w:val="false"/>
        <w:autoSpaceDE w:val="false"/>
        <w:jc w:val="both"/>
        <w:rPr/>
      </w:pPr>
      <w:r>
        <w:rPr/>
      </w:r>
    </w:p>
    <w:p>
      <w:pPr>
        <w:pStyle w:val="Normal"/>
        <w:widowControl w:val="false"/>
        <w:autoSpaceDE w:val="false"/>
        <w:jc w:val="both"/>
        <w:rPr>
          <w:b/>
          <w:b/>
        </w:rPr>
      </w:pPr>
      <w:r>
        <w:rPr>
          <w:b/>
        </w:rPr>
        <w:t>&lt;titlu&gt;Întrebuinţarea unor măsuri criptografice&lt;/titlu&gt;</w:t>
      </w:r>
    </w:p>
    <w:p>
      <w:pPr>
        <w:pStyle w:val="Normal"/>
        <w:widowControl w:val="false"/>
        <w:autoSpaceDE w:val="false"/>
        <w:jc w:val="both"/>
        <w:rPr/>
      </w:pPr>
      <w:r>
        <w:rPr/>
        <w:t>Această carte nu se referă la suportul PHP pentru funcţii criptografice. Totuşi, utilizarea unor asemenea funcţii este importantă pentru protejarea securităţii.</w:t>
      </w:r>
    </w:p>
    <w:p>
      <w:pPr>
        <w:pStyle w:val="Normal"/>
        <w:widowControl w:val="false"/>
        <w:autoSpaceDE w:val="false"/>
        <w:jc w:val="both"/>
        <w:rPr/>
      </w:pPr>
      <w:r>
        <w:rPr/>
        <w:t>O formă populară de securitate este aşa-numitul server Web sigur, care schimbă date cu browserele Web prin intermediul HTTPS, o variantă criptată a protocolului HTTP comun. Tranzacţiile folosite în comerţul electronic se derulează deseori utilizând protocolul HTTPS.</w:t>
      </w:r>
    </w:p>
    <w:p>
      <w:pPr>
        <w:pStyle w:val="Normal"/>
        <w:widowControl w:val="false"/>
        <w:autoSpaceDE w:val="false"/>
        <w:jc w:val="both"/>
        <w:rPr/>
      </w:pPr>
      <w:r>
        <w:rPr/>
        <w:t>Printre alte tehnologii criptografice disponibile se numără criptografia cu cheie publică şi cu cheie privată, care se poate folosi pentru autentificarea utilizatorilor a mesajelor, precum şi pentru schimbul de informaţii în condiţii de siguranţă. Intre tehnologiile care se pot dovedi utile se numără următoarele:</w:t>
      </w:r>
    </w:p>
    <w:p>
      <w:pPr>
        <w:pStyle w:val="Normal"/>
        <w:widowControl w:val="false"/>
        <w:autoSpaceDE w:val="false"/>
        <w:jc w:val="both"/>
        <w:rPr/>
      </w:pPr>
      <w:r>
        <w:rPr/>
        <w:t xml:space="preserve">• </w:t>
      </w:r>
      <w:r>
        <w:rPr/>
        <w:t>Algoritmi MD5</w:t>
      </w:r>
    </w:p>
    <w:p>
      <w:pPr>
        <w:pStyle w:val="Normal"/>
        <w:widowControl w:val="false"/>
        <w:autoSpaceDE w:val="false"/>
        <w:jc w:val="both"/>
        <w:rPr/>
      </w:pPr>
      <w:r>
        <w:rPr/>
        <w:t xml:space="preserve">• </w:t>
      </w:r>
      <w:r>
        <w:rPr/>
        <w:t>Criptare RSA</w:t>
      </w:r>
    </w:p>
    <w:p>
      <w:pPr>
        <w:pStyle w:val="Normal"/>
        <w:widowControl w:val="false"/>
        <w:autoSpaceDE w:val="false"/>
        <w:jc w:val="both"/>
        <w:rPr/>
      </w:pPr>
      <w:r>
        <w:rPr/>
        <w:t xml:space="preserve">• </w:t>
      </w:r>
      <w:r>
        <w:rPr/>
        <w:t>Criptare PG pentru PGP şi GNU</w:t>
      </w:r>
    </w:p>
    <w:p>
      <w:pPr>
        <w:pStyle w:val="Normal"/>
        <w:widowControl w:val="false"/>
        <w:autoSpaceDE w:val="false"/>
        <w:jc w:val="both"/>
        <w:rPr/>
      </w:pPr>
      <w:r>
        <w:rPr/>
      </w:r>
    </w:p>
    <w:p>
      <w:pPr>
        <w:pStyle w:val="Normal"/>
        <w:widowControl w:val="false"/>
        <w:autoSpaceDE w:val="false"/>
        <w:jc w:val="both"/>
        <w:rPr>
          <w:b/>
          <w:b/>
        </w:rPr>
      </w:pPr>
      <w:r>
        <w:rPr>
          <w:b/>
        </w:rPr>
        <w:t>&lt;titlu&gt;Configurarea adecvată a serverelor&lt;/titlu&gt;</w:t>
      </w:r>
    </w:p>
    <w:p>
      <w:pPr>
        <w:pStyle w:val="Normal"/>
        <w:widowControl w:val="false"/>
        <w:autoSpaceDE w:val="false"/>
        <w:jc w:val="both"/>
        <w:rPr/>
      </w:pPr>
      <w:r>
        <w:rPr/>
        <w:t>Datorită modului în care PHP interactionează cu un server Web, configurarea inadecvată a serverului Web poate avea consecinţe grave asupra securităţii PHP. Dacă sunteţi administratorul de sistem al unei gazde care furnizează servicii de Web, trebuie să fiţi la curent cu opţiunile serverului Web relative la securitate. De asemenea, trebuie să vă procuraţi şi să instalaţi remedii pentru sistemul de operare, serverul Web şi PHP care au implicaţii pentru securitatea sistemului şi a reţelei.</w:t>
      </w:r>
    </w:p>
    <w:p>
      <w:pPr>
        <w:pStyle w:val="Normal"/>
        <w:widowControl w:val="false"/>
        <w:autoSpaceDE w:val="false"/>
        <w:jc w:val="both"/>
        <w:rPr/>
      </w:pPr>
      <w:r>
        <w:rPr/>
        <w:t>Un aspect important al securităţii serverului Web constă în prevenirea accesului fără autorizaţie la fişierele sursă şi la fişierele de date. Trebuie să configuraţi serverul Web astfel încât să permită browserelor Web să obţină acces numai la cataloagele selectate, precum şi să vă asiguraţi că fişierele sursă şi fişierele de date se găsesc în alte cataloage decât acestea.</w:t>
      </w:r>
    </w:p>
    <w:p>
      <w:pPr>
        <w:pStyle w:val="Normal"/>
        <w:widowControl w:val="false"/>
        <w:autoSpaceDE w:val="false"/>
        <w:jc w:val="both"/>
        <w:rPr/>
      </w:pPr>
      <w:r>
        <w:rPr/>
      </w:r>
    </w:p>
    <w:p>
      <w:pPr>
        <w:pStyle w:val="Normal"/>
        <w:widowControl w:val="false"/>
        <w:autoSpaceDE w:val="false"/>
        <w:jc w:val="both"/>
        <w:rPr>
          <w:b/>
          <w:b/>
        </w:rPr>
      </w:pPr>
      <w:r>
        <w:rPr>
          <w:b/>
        </w:rPr>
        <w:t>&lt;titlu&gt;Asigurarea bazelor de date&lt;/titlu&gt;</w:t>
      </w:r>
    </w:p>
    <w:p>
      <w:pPr>
        <w:pStyle w:val="Normal"/>
        <w:widowControl w:val="false"/>
        <w:autoSpaceDE w:val="false"/>
        <w:jc w:val="both"/>
        <w:rPr/>
      </w:pPr>
      <w:r>
        <w:rPr/>
        <w:t>Numele de utilizator şi parolele folosite pentru conectarea la bazele de date şi de obicei, codate hard în scripturile PHP. Dacă un hacker poate determina numele de utilizator şi parola, atunci se poate conecta la baza de date şi poate executa orice operaţie neautorizată doreşte. De exemplu, un hacker poate şterge toate rândurile unuia sau mai multor tabele din baza de date.</w:t>
      </w:r>
    </w:p>
    <w:p>
      <w:pPr>
        <w:pStyle w:val="Normal"/>
        <w:widowControl w:val="false"/>
        <w:autoSpaceDE w:val="false"/>
        <w:jc w:val="both"/>
        <w:rPr/>
      </w:pPr>
      <w:r>
        <w:rPr/>
        <w:t>O modalitate de a proteja numele de utilizator şi parolele constă în a le insera în fişiere care sunt accesibile prin intermediul instrucţiunilor include sau require. Nu este necesar - şi nici nu trebuie - ca aceste fişiere să se găsească în cataloage accesibile din Web. Prin amplasarea acestor informaţii într-un catalog  care nu este accesibil din Web, devine mult mai dificil pentru un hacker să le descopere conţinutul.</w:t>
      </w:r>
    </w:p>
    <w:p>
      <w:pPr>
        <w:pStyle w:val="Normal"/>
        <w:widowControl w:val="false"/>
        <w:autoSpaceDE w:val="false"/>
        <w:jc w:val="both"/>
        <w:rPr/>
      </w:pPr>
      <w:r>
        <w:rPr/>
      </w:r>
    </w:p>
    <w:p>
      <w:pPr>
        <w:pStyle w:val="Normal"/>
        <w:widowControl w:val="false"/>
        <w:autoSpaceDE w:val="false"/>
        <w:jc w:val="both"/>
        <w:rPr>
          <w:b/>
          <w:b/>
        </w:rPr>
      </w:pPr>
      <w:r>
        <w:rPr>
          <w:b/>
        </w:rPr>
        <w:t>&lt;titlu&gt;Resurse&lt;/titlu&gt;</w:t>
      </w:r>
    </w:p>
    <w:p>
      <w:pPr>
        <w:pStyle w:val="Normal"/>
        <w:widowControl w:val="false"/>
        <w:autoSpaceDE w:val="false"/>
        <w:jc w:val="both"/>
        <w:rPr/>
      </w:pPr>
      <w:r>
        <w:rPr/>
        <w:t>Pentru o introducere în tematica securităţii pentru reţele, abordată din punctul de vedere al începătorilor, consultaţi volumul Network Security: A Beginner's Guide, de Eric Maiwald (Osborne McGraw-Hill, 2001). Pentru a învăţa mai multe despre asigurarea sistemelor UNIX împotriva pericolelor locale şi de la distanţă, consultaţi cartea UNIX System Security Tools, de Seth Ross (Osborne McGraw-Hill, 1999). Informaţii referitoare la modul de configurare a serverului Apache se găsesc în volumul Administering Apache, de Mark Arnold (Osborne McGraw-Hill, 2000).</w:t>
      </w:r>
    </w:p>
    <w:sectPr>
      <w:footerReference w:type="default" r:id="rId2"/>
      <w:type w:val="nextPage"/>
      <w:pgSz w:w="11906" w:h="16838"/>
      <w:pgMar w:left="1417" w:right="141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21:00Z</dcterms:created>
  <dc:creator>luiza</dc:creator>
  <dc:description/>
  <cp:keywords/>
  <dc:language>en-US</dc:language>
  <cp:lastModifiedBy>User</cp:lastModifiedBy>
  <dcterms:modified xsi:type="dcterms:W3CDTF">2012-02-24T08:57:00Z</dcterms:modified>
  <cp:revision>3</cp:revision>
  <dc:subject/>
  <dc:title>356</dc:title>
</cp:coreProperties>
</file>