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6"/>
          <w:u w:val="single"/>
        </w:rPr>
      </w:pPr>
      <w:r>
        <w:rPr>
          <w:rFonts w:ascii="Times New Roman - R" w:hAnsi="Times New Roman - R"/>
          <w:sz w:val="36"/>
          <w:u w:val="single"/>
        </w:rPr>
        <w:t>Prezentarea interfetei Java API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PI = Application Pogramming Interface - interfata de programare a aplicatiil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achetele API contin clase si interfete pentru construirea aplicatiilor si mini aplicatiilor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Structura pacchetelor AP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achetele Java sunt formate din biblioteci de clase. Java contine urmatoarele pachet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lang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appl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io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n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aw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awt.imag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awt.peer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java.util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Asa cum am vazut pachetele sunt importate în codul programelor prin comanda </w:t>
      </w:r>
      <w:r>
        <w:rPr>
          <w:rFonts w:ascii="Courier New" w:hAnsi="Courier New"/>
          <w:sz w:val="24"/>
        </w:rPr>
        <w:t>import</w:t>
      </w:r>
      <w:r>
        <w:rPr>
          <w:rFonts w:ascii="Times New Roman - R" w:hAnsi="Times New Roman - R"/>
          <w:sz w:val="28"/>
        </w:rPr>
        <w:t xml:space="preserve">. Exemplu: </w:t>
      </w:r>
      <w:r>
        <w:rPr>
          <w:rFonts w:ascii="Courier New" w:hAnsi="Courier New"/>
          <w:sz w:val="24"/>
        </w:rPr>
        <w:t>import java.awt.*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  <w:t>java.lang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importat automat la compilare în fiecare clasa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tine clasele care definesc elementele fundamentale ale limbajului Java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e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7"/>
      </w:tblPr>
      <w:tblGrid>
        <w:gridCol w:w="1907"/>
        <w:gridCol w:w="6948"/>
      </w:tblGrid>
      <w:tr>
        <w:trPr/>
        <w:tc>
          <w:tcPr>
            <w:tcW w:w="19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i/>
                <w:i/>
                <w:sz w:val="28"/>
              </w:rPr>
            </w:pPr>
            <w:r>
              <w:rPr>
                <w:rFonts w:ascii="Times New Roman - R" w:hAnsi="Times New Roman - R"/>
                <w:i/>
                <w:sz w:val="28"/>
              </w:rPr>
              <w:t>Numele clasei</w:t>
            </w:r>
          </w:p>
        </w:tc>
        <w:tc>
          <w:tcPr>
            <w:tcW w:w="694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- R" w:hAnsi="Times New Roman - R"/>
                <w:i/>
                <w:i/>
                <w:sz w:val="28"/>
              </w:rPr>
            </w:pPr>
            <w:r>
              <w:rPr>
                <w:rFonts w:ascii="Times New Roman - R" w:hAnsi="Times New Roman - R"/>
                <w:i/>
                <w:sz w:val="28"/>
              </w:rPr>
              <w:t>Descriere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Object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uperclasa abstracta pt. toate celelalte tipuri de clase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Process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Biblioteca pt. metodele de control ale proceselor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Thread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uperclasa pt. toate obiectele si metodele firelor de executie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tring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uperclasa pt. toate obiectele de tip sir de caractere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Number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uperclasa abstracta pt. toate tipurile de numere</w:t>
            </w:r>
          </w:p>
        </w:tc>
      </w:tr>
      <w:tr>
        <w:trPr/>
        <w:tc>
          <w:tcPr>
            <w:tcW w:w="8855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Boolean, Character, Double, Float, Integer, Long, etc.</w:t>
            </w:r>
          </w:p>
        </w:tc>
      </w:tr>
    </w:tbl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  <w:t>java.util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biblioteca de obiecte pentru utilitare sistem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xemple :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Date :</w:t>
        <w:tab/>
        <w:tab/>
        <w:t>biblioteca pt. date calendaristic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>Random :</w:t>
        <w:tab/>
        <w:t>biblioteca pt. manipularea numerelor aleatoa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  <w:t>java.io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biblioteca pentru obiecte folosite în cadrul operatiilor de intrare/iesir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tine si interfetele pentru fluxuri si fisiere</w:t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32"/>
          <w:u w:val="single"/>
        </w:rPr>
        <w:t>java.ne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tine rutine care interactioneaza cu protocoalele de retea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obiectele din aceasta biblioteca pot interactiona cu protocoale precum sockets, Telnet, FTP, HTTP, NNTP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32"/>
          <w:u w:val="single"/>
        </w:rPr>
        <w:t>java.aw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bibliotecile AWT cuprind partile de interfata grafica cu utilizatorul (GUI) ale limbajului Java, inclusiv obiecte precum casete de daialog, butoane, chenare, meniuri, etc.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e : Button, CheckBox, Dialog, FileDialog, Image, Window, etc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b/>
          <w:b/>
          <w:sz w:val="32"/>
          <w:u w:val="single"/>
        </w:rPr>
      </w:pPr>
      <w:r>
        <w:rPr>
          <w:rFonts w:ascii="Courier New" w:hAnsi="Courier New"/>
          <w:b/>
          <w:sz w:val="32"/>
          <w:u w:val="single"/>
        </w:rPr>
        <w:t>java.awt.imag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un subpachet al pachetului java.aw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ele continute aici trateaza imaginea de pe ecran ca un întreg, fara a lua în considerare elementele grafice în mod individual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32"/>
          <w:u w:val="single"/>
        </w:rPr>
        <w:t>java.awt.pee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uprinde numai interfet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folosit pentru a asigura ferestrelor elemente grafice dependente de platforma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Courier New" w:hAnsi="Courier New"/>
          <w:b/>
          <w:sz w:val="32"/>
          <w:u w:val="single"/>
        </w:rPr>
        <w:t>java.apple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folosit pentru controlul stucturii si folosirii miniaplicatiiolo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ontine o clasa specifica miniaplicatiilor - </w:t>
      </w:r>
      <w:r>
        <w:rPr>
          <w:rFonts w:ascii="Courier New" w:hAnsi="Courier New"/>
          <w:sz w:val="24"/>
        </w:rPr>
        <w:t>Applet</w:t>
      </w:r>
      <w:r>
        <w:rPr>
          <w:rFonts w:ascii="Times New Roman - R" w:hAnsi="Times New Roman - R"/>
          <w:sz w:val="28"/>
        </w:rPr>
        <w:t xml:space="preserve"> si câteva interfet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lasa </w:t>
      </w:r>
      <w:r>
        <w:rPr>
          <w:rFonts w:ascii="Courier New" w:hAnsi="Courier New"/>
          <w:sz w:val="24"/>
        </w:rPr>
        <w:t xml:space="preserve">Applet </w:t>
      </w:r>
      <w:r>
        <w:rPr>
          <w:rFonts w:ascii="Times New Roman - R" w:hAnsi="Times New Roman - R"/>
          <w:sz w:val="28"/>
        </w:rPr>
        <w:t xml:space="preserve">contine metodele </w:t>
      </w:r>
      <w:r>
        <w:rPr>
          <w:rFonts w:ascii="Courier New" w:hAnsi="Courier New"/>
          <w:sz w:val="24"/>
        </w:rPr>
        <w:t>init, start, stop, destroy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7"/>
      </w:tblPr>
      <w:tblGrid>
        <w:gridCol w:w="1907"/>
        <w:gridCol w:w="6948"/>
      </w:tblGrid>
      <w:tr>
        <w:trPr/>
        <w:tc>
          <w:tcPr>
            <w:tcW w:w="190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i/>
                <w:i/>
                <w:sz w:val="28"/>
              </w:rPr>
            </w:pPr>
            <w:r>
              <w:rPr>
                <w:rFonts w:ascii="Times New Roman - R" w:hAnsi="Times New Roman - R"/>
                <w:i/>
                <w:sz w:val="28"/>
              </w:rPr>
              <w:t>Interfata</w:t>
            </w:r>
          </w:p>
        </w:tc>
        <w:tc>
          <w:tcPr>
            <w:tcW w:w="694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 - R" w:hAnsi="Times New Roman - R"/>
                <w:i/>
                <w:i/>
                <w:sz w:val="28"/>
              </w:rPr>
            </w:pPr>
            <w:r>
              <w:rPr>
                <w:rFonts w:ascii="Times New Roman - R" w:hAnsi="Times New Roman - R"/>
                <w:i/>
                <w:sz w:val="28"/>
              </w:rPr>
              <w:t>Folosire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AppletContext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{ablon folosit pentru obtinerea informatiilor despre mediul unei miniaplicatii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AppletStub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{ablon folosit pentru implementarea unui program de vizualizare a miniaplicatiilor</w:t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AudioClip</w:t>
            </w:r>
          </w:p>
        </w:tc>
        <w:tc>
          <w:tcPr>
            <w:tcW w:w="6948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{ablon pentru implementarea obiectelor audio</w:t>
            </w:r>
          </w:p>
        </w:tc>
      </w:tr>
      <w:tr>
        <w:trPr/>
        <w:tc>
          <w:tcPr>
            <w:tcW w:w="8855" w:type="dxa"/>
            <w:gridSpan w:val="2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</w:r>
          </w:p>
        </w:tc>
      </w:tr>
    </w:tbl>
    <w:p>
      <w:pPr>
        <w:pStyle w:val="Normal"/>
        <w:rPr>
          <w:rFonts w:ascii="Times New Roman - R" w:hAnsi="Times New Roman - R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387</Words>
  <Characters>2206</Characters>
  <CharactersWithSpaces>2588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8T14:19:00Z</dcterms:created>
  <dc:creator>www.RegieLive.ro</dc:creator>
  <dc:description/>
  <dc:language>en-US</dc:language>
  <cp:lastModifiedBy>User</cp:lastModifiedBy>
  <cp:lastPrinted>1601-01-01T00:00:00Z</cp:lastPrinted>
  <dcterms:modified xsi:type="dcterms:W3CDTF">2012-02-24T10:02:00Z</dcterms:modified>
  <cp:revision>6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