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jc w:val="center"/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36"/>
          <w:u w:val="single"/>
        </w:rPr>
        <w:t>Intrarari / Iesiri si Fisiere</w:t>
      </w:r>
    </w:p>
    <w:p>
      <w:pPr>
        <w:pStyle w:val="Normal"/>
        <w:rPr>
          <w:rFonts w:ascii="Times New Roman - R" w:hAnsi="Times New Roman - R"/>
          <w:sz w:val="36"/>
        </w:rPr>
      </w:pPr>
      <w:r>
        <w:rPr>
          <w:rFonts w:ascii="Times New Roman - R" w:hAnsi="Times New Roman - R"/>
          <w:sz w:val="36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atele de intrare pot fi citite de la tastatura, dintr-un fisier, pot fi preluate din retea, etc. Similar, datele de iesire pot fi afisate pe ecran, memorate într-un fisier, transmise prin retea altui program, etc.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n Java toate operatiile de iesire utilizeaza fluxuri (stream-uri). Fluxurile pot fi clasificate astfel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 intrare sau de iesire;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 octeti sau de caractere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Fluxuri de intrare la nivel de octe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>InputStream*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Object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e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yteArray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iped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terInputStream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Data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ushBack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LineNumber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uffered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Sequence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StringBufferInputStrea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* = clasa abstracta</w:t>
      </w:r>
      <w:r>
        <w:rPr>
          <w:rFonts w:ascii="Times New Roman - R" w:hAnsi="Times New Roman - R"/>
          <w:sz w:val="28"/>
        </w:rPr>
        <w:tab/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Fluxuri de iesire la nivel de octet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>OutputStream*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Object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e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yteArray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iped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terOutputStream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Data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ufferedOut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rintStrea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* = clasa abstracta</w:t>
      </w:r>
      <w:r>
        <w:rPr>
          <w:rFonts w:ascii="Times New Roman - R" w:hAnsi="Times New Roman - R"/>
          <w:sz w:val="28"/>
        </w:rPr>
        <w:tab/>
      </w:r>
    </w:p>
    <w:p>
      <w:pPr>
        <w:pStyle w:val="Normal"/>
        <w:jc w:val="center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  <w:r>
        <w:br w:type="page"/>
      </w:r>
    </w:p>
    <w:p>
      <w:pPr>
        <w:pStyle w:val="Normal"/>
        <w:jc w:val="center"/>
        <w:rPr>
          <w:rFonts w:ascii="Times New Roman - R" w:hAnsi="Times New Roman - R"/>
          <w:i/>
          <w:i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Folosirea fisierelor ca fluxuri de intrare/iesi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e face cu ajutorul claselor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FileInputStream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FileOutputStrea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itirea de octeti dintr-un fisier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FileInputStream in = new FileInputStream(&lt;nume_fis&gt;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byte n = in.read(); //citirea unui oct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byte sirs100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nt nr_octeti_cititi = in.read(sir); //citire sir octet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in.available()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</w:t>
      </w:r>
      <w:r>
        <w:rPr>
          <w:rFonts w:ascii="Times New Roman - R" w:hAnsi="Times New Roman - R"/>
          <w:sz w:val="28"/>
        </w:rPr>
        <w:t>dimensiunea fisierulu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Scrierea de octet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FileOutputStream out = new FileOutputStream(&lt;nume_fis&gt;, b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b = true si fis. exista deja, se adauga; altfel continutul fisierului se sterge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out.write(255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out.write(sir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jc w:val="center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sz w:val="32"/>
          <w:u w:val="single"/>
        </w:rPr>
        <w:t>Clase pentru lucrul cu fisier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O alta metoda de a crea obiecte de tip </w:t>
      </w:r>
      <w:r>
        <w:rPr>
          <w:rFonts w:ascii="Courier New" w:hAnsi="Courier New"/>
          <w:sz w:val="24"/>
        </w:rPr>
        <w:t>FIS</w:t>
      </w:r>
      <w:r>
        <w:rPr>
          <w:rFonts w:ascii="Times New Roman - R" w:hAnsi="Times New Roman - R"/>
          <w:sz w:val="28"/>
        </w:rPr>
        <w:t xml:space="preserve"> sau </w:t>
      </w:r>
      <w:r>
        <w:rPr>
          <w:rFonts w:ascii="Courier New" w:hAnsi="Courier New"/>
          <w:sz w:val="24"/>
        </w:rPr>
        <w:t>FOS</w:t>
      </w:r>
      <w:r>
        <w:rPr>
          <w:rFonts w:ascii="Times New Roman - R" w:hAnsi="Times New Roman - R"/>
          <w:sz w:val="28"/>
        </w:rPr>
        <w:t xml:space="preserve"> este de a folosi clasele </w:t>
      </w:r>
      <w:r>
        <w:rPr>
          <w:rFonts w:ascii="Courier New" w:hAnsi="Courier New"/>
          <w:sz w:val="24"/>
        </w:rPr>
        <w:t xml:space="preserve">File </w:t>
      </w:r>
      <w:r>
        <w:rPr>
          <w:rFonts w:ascii="Times New Roman - R" w:hAnsi="Times New Roman - R"/>
          <w:sz w:val="28"/>
        </w:rPr>
        <w:t xml:space="preserve">sau </w:t>
      </w:r>
      <w:r>
        <w:rPr>
          <w:rFonts w:ascii="Courier New" w:hAnsi="Courier New"/>
          <w:sz w:val="24"/>
        </w:rPr>
        <w:t>FileDescriptor</w:t>
      </w:r>
      <w:r>
        <w:rPr>
          <w:rFonts w:ascii="Times New Roman - R" w:hAnsi="Times New Roman - R"/>
          <w:sz w:val="28"/>
        </w:rPr>
        <w:t xml:space="preserve">, care se gasesca în </w:t>
      </w:r>
      <w:r>
        <w:rPr>
          <w:rFonts w:ascii="Courier New" w:hAnsi="Courier New"/>
          <w:sz w:val="24"/>
        </w:rPr>
        <w:t>java.io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a File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Variabile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pathSeparator</w:t>
      </w:r>
      <w:r>
        <w:rPr>
          <w:rFonts w:ascii="Times New Roman - R" w:hAnsi="Times New Roman - R"/>
          <w:sz w:val="28"/>
        </w:rPr>
        <w:t xml:space="preserve">  </w:t>
        <w:tab/>
        <w:tab/>
        <w:t xml:space="preserve">The system dependent path separator string.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pathSeparatorChar</w:t>
      </w:r>
      <w:r>
        <w:rPr>
          <w:rFonts w:ascii="Times New Roman - R" w:hAnsi="Times New Roman - R"/>
          <w:sz w:val="28"/>
        </w:rPr>
        <w:t xml:space="preserve">  </w:t>
        <w:tab/>
        <w:t xml:space="preserve">The system dependent path separator character.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separator</w:t>
      </w:r>
      <w:r>
        <w:rPr>
          <w:rFonts w:ascii="Times New Roman - R" w:hAnsi="Times New Roman - R"/>
          <w:sz w:val="28"/>
        </w:rPr>
        <w:t xml:space="preserve">  </w:t>
        <w:tab/>
        <w:tab/>
        <w:t xml:space="preserve">The system dependent file separator String.  </w:t>
      </w:r>
      <w:r>
        <w:rPr>
          <w:rFonts w:ascii="Courier New" w:hAnsi="Courier New"/>
          <w:sz w:val="24"/>
        </w:rPr>
        <w:t>separatorChar</w:t>
      </w:r>
      <w:r>
        <w:rPr>
          <w:rFonts w:ascii="Times New Roman - R" w:hAnsi="Times New Roman - R"/>
          <w:sz w:val="28"/>
        </w:rPr>
        <w:t xml:space="preserve">  </w:t>
        <w:tab/>
        <w:tab/>
        <w:t xml:space="preserve">The system dependent file separator character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Windows</w:t>
        <w:tab/>
        <w:t xml:space="preserve">: </w:t>
      </w:r>
      <w:r>
        <w:rPr>
          <w:rFonts w:ascii="Courier New" w:hAnsi="Courier New"/>
          <w:sz w:val="24"/>
        </w:rPr>
        <w:t>separator = “/”, pathSeparator=”;”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UNIX</w:t>
        <w:tab/>
        <w:tab/>
        <w:t xml:space="preserve">: </w:t>
      </w:r>
      <w:r>
        <w:rPr>
          <w:rFonts w:ascii="Courier New" w:hAnsi="Courier New"/>
          <w:sz w:val="24"/>
        </w:rPr>
        <w:t>separator = “a”, pathSeparator=”:”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Obs: Aceste câmpuri sunt initializate cu valorile continute în proprietatile sistem : </w:t>
      </w:r>
      <w:r>
        <w:rPr>
          <w:rFonts w:ascii="Courier New" w:hAnsi="Courier New"/>
          <w:sz w:val="24"/>
        </w:rPr>
        <w:t>file.separator, path.separator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Constructor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File (String)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File(String, String)</w:t>
      </w:r>
      <w:r>
        <w:rPr>
          <w:rFonts w:ascii="Times New Roman - R" w:hAnsi="Times New Roman - R"/>
          <w:sz w:val="28"/>
        </w:rPr>
        <w:t xml:space="preserve">Creates a File object from the specified directory. 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File(File, String)</w:t>
      </w:r>
      <w:r>
        <w:rPr>
          <w:rFonts w:ascii="Times New Roman - R" w:hAnsi="Times New Roman - R"/>
          <w:sz w:val="28"/>
        </w:rPr>
        <w:t xml:space="preserve">  </w:t>
        <w:tab/>
        <w:t xml:space="preserve">Creates a File object (given a directory Fileobject)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canRead ()  </w:t>
        <w:tab/>
        <w:t xml:space="preserve">Returns a boolean indicating whether or not a readable file exist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canWrite()  </w:t>
        <w:tab/>
        <w:t xml:space="preserve">Returns a boolean indicating whether or not a writable file exist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delete()  </w:t>
        <w:tab/>
        <w:t xml:space="preserve">Deletes the specified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equals(Object)  </w:t>
        <w:tab/>
        <w:t xml:space="preserve">Compares this object against the specified objec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exists()  </w:t>
        <w:tab/>
        <w:t xml:space="preserve">Returns a boolean indicating whether or not a file exist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AbsolutePath()  </w:t>
        <w:tab/>
        <w:t xml:space="preserve">Gets the absolute path of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Name()  </w:t>
        <w:tab/>
        <w:t xml:space="preserve">Gets the name of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Parent()  </w:t>
        <w:tab/>
        <w:t xml:space="preserve">Gets the name of the parent directory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Path()  </w:t>
        <w:tab/>
        <w:t xml:space="preserve">Gets the path of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hashCode()  </w:t>
        <w:tab/>
        <w:t xml:space="preserve">Computes a hashcode for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isAbsolute()  </w:t>
        <w:tab/>
        <w:t xml:space="preserve">Returns a boolean indicating whether the file name is absolut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isDirectory() </w:t>
        <w:tab/>
        <w:t xml:space="preserve">Returns a boolean indicating whether or not a directory file exist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isFile()  </w:t>
        <w:tab/>
        <w:t xml:space="preserve">Returns a boolean indicating whether or not a normal file exist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astModified()  </w:t>
        <w:tab/>
        <w:t xml:space="preserve">Returns the last modification tim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ength()  </w:t>
        <w:tab/>
        <w:t xml:space="preserve">Returns the length of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ist()  </w:t>
        <w:tab/>
        <w:tab/>
        <w:t xml:space="preserve">Lists the files in a directory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list(FilenameFilter)  Uses the specified filter to list files in a directory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mkdir()  </w:t>
        <w:tab/>
        <w:t xml:space="preserve">Creates a directory and returns a boolean indicating the success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mkdirs()  </w:t>
        <w:tab/>
        <w:t xml:space="preserve">Creates all directories in this path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nameTo(File)  Renames a file and returns a boolean indicating whether or not ..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toString()  </w:t>
        <w:tab/>
        <w:t>Returns a String object representing this file's path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Crearea de fluxuri folosind Fil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File f_in = new File(“in.txt”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FileInputStream st_in = new FileInputStream(f_in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Folosirea filtrel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Daca obiectul de tip </w:t>
      </w:r>
      <w:r>
        <w:rPr>
          <w:rFonts w:ascii="Courier New" w:hAnsi="Courier New"/>
          <w:sz w:val="24"/>
        </w:rPr>
        <w:t>File</w:t>
      </w:r>
      <w:r>
        <w:rPr>
          <w:rFonts w:ascii="Times New Roman - R" w:hAnsi="Times New Roman - R"/>
          <w:sz w:val="28"/>
        </w:rPr>
        <w:t xml:space="preserve"> este un director se poate folosi metoda </w:t>
      </w:r>
      <w:r>
        <w:rPr>
          <w:rFonts w:ascii="Courier New" w:hAnsi="Courier New"/>
          <w:sz w:val="24"/>
        </w:rPr>
        <w:t>list</w:t>
      </w:r>
      <w:r>
        <w:rPr>
          <w:rFonts w:ascii="Times New Roman - R" w:hAnsi="Times New Roman - R"/>
          <w:sz w:val="28"/>
        </w:rPr>
        <w:t xml:space="preserve"> împreuna cu un filtru definit ca o instanta a unei clase ce implementeaza interfata </w:t>
      </w:r>
      <w:r>
        <w:rPr>
          <w:rFonts w:ascii="Courier New" w:hAnsi="Courier New"/>
          <w:sz w:val="24"/>
        </w:rPr>
        <w:t xml:space="preserve"> FilenameFilter</w:t>
      </w:r>
      <w:r>
        <w:rPr>
          <w:rFonts w:ascii="Times New Roman - R" w:hAnsi="Times New Roman - R"/>
          <w:sz w:val="28"/>
        </w:rPr>
        <w:t>.  Aceasta interfata declara o singura metoda :</w:t>
      </w:r>
    </w:p>
    <w:p>
      <w:pPr>
        <w:pStyle w:val="Normal"/>
        <w:ind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boolean accept(File dir, String numeFis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i trebuie implementata astfel încât sa decida daca fisierul </w:t>
      </w:r>
      <w:r>
        <w:rPr>
          <w:rFonts w:ascii="Courier New" w:hAnsi="Courier New"/>
          <w:sz w:val="24"/>
        </w:rPr>
        <w:t>numeFis</w:t>
      </w:r>
      <w:r>
        <w:rPr>
          <w:rFonts w:ascii="Times New Roman - R" w:hAnsi="Times New Roman - R"/>
          <w:sz w:val="28"/>
        </w:rPr>
        <w:t xml:space="preserve"> aflat în directorul </w:t>
      </w:r>
      <w:r>
        <w:rPr>
          <w:rFonts w:ascii="Courier New" w:hAnsi="Courier New"/>
          <w:sz w:val="24"/>
        </w:rPr>
        <w:t>dir</w:t>
      </w:r>
      <w:r>
        <w:rPr>
          <w:rFonts w:ascii="Times New Roman - R" w:hAnsi="Times New Roman - R"/>
          <w:sz w:val="28"/>
        </w:rPr>
        <w:t xml:space="preserve"> trece sau nu de filtru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Times New Roman - R" w:hAnsi="Times New Roman - R"/>
        </w:rPr>
      </w:pPr>
      <w:r>
        <w:rPr>
          <w:rFonts w:ascii="Courier New" w:hAnsi="Courier New"/>
        </w:rPr>
        <w:tab/>
        <w:t>String director = “.”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le fDirector = new File(directo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lenameFilter filtru = new FiltruFisiereTex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String listaSursest = fDirector.list(filtru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//listeaza toate fisierele .txt din directorul curent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class FiltruFisiereText implements FilenameFilter {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public boolean accept(File dir, String numeFis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return (numeFis.endsWith(“.txt”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Succesiuni de fluxuri de intra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Folosind clasa </w:t>
      </w:r>
      <w:r>
        <w:rPr>
          <w:rFonts w:ascii="Courier New" w:hAnsi="Courier New"/>
          <w:sz w:val="24"/>
        </w:rPr>
        <w:t>SequenceInputStream</w:t>
      </w:r>
      <w:r>
        <w:rPr>
          <w:rFonts w:ascii="Times New Roman - R" w:hAnsi="Times New Roman - R"/>
          <w:sz w:val="28"/>
        </w:rPr>
        <w:t xml:space="preserve"> se poate crea un flux dintr-o enumerare de alte fluxuri. Un exemplu uzual este concatenarea mai multor fisiere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FileOutputStream rez = FileOutputStream(argss0t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Vector fisiereIn = new Vector(args.length - 1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for(int i=1; i&lt;args.length; i++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fisiereIn.addElement(new FileInputStream(argssit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SequenceInputStream in = new SequenceInputStream(fisiereIn.elements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while ((c=in.read() &gt; -1))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rez.write(c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itire si scriere cu zone tampon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lasa </w:t>
      </w:r>
      <w:r>
        <w:rPr>
          <w:rFonts w:ascii="Courier New" w:hAnsi="Courier New"/>
          <w:sz w:val="24"/>
        </w:rPr>
        <w:t>BufferedInputStream</w:t>
      </w:r>
      <w:r>
        <w:rPr>
          <w:rFonts w:ascii="Times New Roman - R" w:hAnsi="Times New Roman - R"/>
          <w:sz w:val="28"/>
        </w:rPr>
        <w:t xml:space="preserve"> citeste în avans date si le memoreaza într-o zona tampon (buffer). Atunci când se executa o operatie </w:t>
      </w:r>
      <w:r>
        <w:rPr>
          <w:rFonts w:ascii="Courier New" w:hAnsi="Courier New"/>
          <w:sz w:val="24"/>
        </w:rPr>
        <w:t>read()</w:t>
      </w:r>
      <w:r>
        <w:rPr>
          <w:rFonts w:ascii="Times New Roman - R" w:hAnsi="Times New Roman - R"/>
          <w:sz w:val="28"/>
        </w:rPr>
        <w:t xml:space="preserve">, octetul citit va fi preluat din buffer. In cazul în care buffer-ul este gol citirea se face direct din flux si, odata cu citirea octetului, vor fi memorati în buffer si octetii care îi urmeaza. Similar, se lucreaza si cu clasa </w:t>
      </w:r>
      <w:r>
        <w:rPr>
          <w:rFonts w:ascii="Courier New" w:hAnsi="Courier New"/>
          <w:sz w:val="24"/>
        </w:rPr>
        <w:t>BufferedOutputStream.</w:t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ceste doua clase sunt folosite prin suprapunere de fluxuri. Ex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BufferedOutputStream = new BufferedOutputStream(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new FileOutputStream(“out.dat”), 1024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Fluxuri de dat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lasa </w:t>
      </w:r>
      <w:r>
        <w:rPr>
          <w:rFonts w:ascii="Courier New" w:hAnsi="Courier New"/>
          <w:sz w:val="24"/>
        </w:rPr>
        <w:t xml:space="preserve"> DataInputStream</w:t>
      </w:r>
      <w:r>
        <w:rPr>
          <w:rFonts w:ascii="Times New Roman - R" w:hAnsi="Times New Roman - R"/>
          <w:sz w:val="28"/>
        </w:rPr>
        <w:t xml:space="preserve"> ofera metode prin care fluxul nu mai este vazut ca o însiruire de octeti, ci ca o sursa de date primitive. Pentru ca datele sa poata fi citite folosind un obiect de tip </w:t>
      </w:r>
      <w:r>
        <w:rPr>
          <w:rFonts w:ascii="Courier New" w:hAnsi="Courier New"/>
          <w:sz w:val="24"/>
        </w:rPr>
        <w:t>DataInputStream</w:t>
      </w:r>
      <w:r>
        <w:rPr>
          <w:rFonts w:ascii="Times New Roman - R" w:hAnsi="Times New Roman - R"/>
          <w:sz w:val="28"/>
        </w:rPr>
        <w:t xml:space="preserve"> trebuie sa fi fost scrise folosind </w:t>
      </w:r>
      <w:r>
        <w:rPr>
          <w:rFonts w:ascii="Courier New" w:hAnsi="Courier New"/>
          <w:sz w:val="24"/>
        </w:rPr>
        <w:t xml:space="preserve"> DataOutputStream</w:t>
      </w:r>
      <w:r>
        <w:rPr>
          <w:rFonts w:ascii="Times New Roman - R" w:hAnsi="Times New Roman - R"/>
          <w:sz w:val="28"/>
        </w:rPr>
        <w:t>. (!!!)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DataInputStream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sz w:val="24"/>
        </w:rPr>
      </w:pPr>
      <w:r>
        <w:rPr>
          <w:sz w:val="24"/>
        </w:rPr>
        <w:t xml:space="preserve">DataInputStream (InputStream)  </w:t>
        <w:tab/>
        <w:t xml:space="preserve">Creates a new DataInputStream. 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sz w:val="24"/>
        </w:rPr>
      </w:pPr>
      <w:r>
        <w:rPr>
          <w:sz w:val="24"/>
        </w:rPr>
        <w:t xml:space="preserve">read (bytest)  </w:t>
        <w:tab/>
        <w:t xml:space="preserve">Reads data into an array of by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(bytest, int, int)  </w:t>
        <w:tab/>
        <w:t xml:space="preserve">Reads data into an array of bytes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Boolean()</w:t>
      </w:r>
      <w:r>
        <w:rPr>
          <w:sz w:val="24"/>
        </w:rPr>
        <w:t xml:space="preserve">  </w:t>
        <w:tab/>
        <w:t xml:space="preserve">Reads a boolean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Byte()</w:t>
      </w:r>
      <w:r>
        <w:rPr>
          <w:sz w:val="24"/>
        </w:rPr>
        <w:t xml:space="preserve">  </w:t>
        <w:tab/>
        <w:t xml:space="preserve">Reads an 8 bit byte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Char()</w:t>
      </w:r>
      <w:r>
        <w:rPr>
          <w:sz w:val="24"/>
        </w:rPr>
        <w:t xml:space="preserve">  </w:t>
        <w:tab/>
        <w:t xml:space="preserve">Reads a 16 bit char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Double()</w:t>
      </w:r>
      <w:r>
        <w:rPr>
          <w:sz w:val="24"/>
        </w:rPr>
        <w:t xml:space="preserve">  </w:t>
        <w:tab/>
        <w:t xml:space="preserve">Reads a 64 bit double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Float()</w:t>
      </w:r>
      <w:r>
        <w:rPr>
          <w:sz w:val="24"/>
        </w:rPr>
        <w:t xml:space="preserve">  </w:t>
        <w:tab/>
        <w:t xml:space="preserve">Reads a 32 bit flo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Fully(bytest)  </w:t>
        <w:tab/>
        <w:t xml:space="preserve">Reads bytes, blocking until all bytes are read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Fully(bytest, int, int)  Reads bytes, blocking until all bytes are read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Int()</w:t>
      </w:r>
      <w:r>
        <w:rPr>
          <w:sz w:val="24"/>
        </w:rPr>
        <w:t xml:space="preserve">  </w:t>
        <w:tab/>
        <w:t xml:space="preserve">Reads a 32 bit int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Line()</w:t>
      </w:r>
      <w:r>
        <w:rPr>
          <w:sz w:val="24"/>
        </w:rPr>
        <w:t xml:space="preserve">  </w:t>
        <w:tab/>
        <w:t xml:space="preserve">Reads in a line that has been terminated by a an, ar, aran or EOF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Long()</w:t>
      </w:r>
      <w:r>
        <w:rPr>
          <w:sz w:val="24"/>
        </w:rPr>
        <w:t xml:space="preserve">  </w:t>
        <w:tab/>
        <w:t xml:space="preserve">Reads a 64 bit long.  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readShort()</w:t>
      </w:r>
      <w:r>
        <w:rPr>
          <w:sz w:val="24"/>
        </w:rPr>
        <w:t xml:space="preserve">  </w:t>
        <w:tab/>
        <w:t xml:space="preserve">Reads a 16 bit sh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UTF()  </w:t>
        <w:tab/>
        <w:t xml:space="preserve">Reads a UTF format Stri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UTF(DataInput)  </w:t>
        <w:tab/>
        <w:t xml:space="preserve">Reads a UTF format String from the given input stream.  readUnsignedByte()  </w:t>
        <w:tab/>
        <w:t xml:space="preserve">Reads an unsigned 8 bit by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readUnsignedShort()  </w:t>
        <w:tab/>
        <w:t xml:space="preserve">Reads 16 bit short.  </w:t>
      </w:r>
    </w:p>
    <w:p>
      <w:pPr>
        <w:pStyle w:val="Normal"/>
        <w:rPr>
          <w:sz w:val="24"/>
        </w:rPr>
      </w:pPr>
      <w:r>
        <w:rPr>
          <w:sz w:val="24"/>
        </w:rPr>
        <w:t>skipBytes(int)  Skips bytes, blocks until all bytes are skipp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  <w:u w:val="single"/>
        </w:rPr>
        <w:t xml:space="preserve">Clasa </w:t>
      </w:r>
      <w:r>
        <w:rPr>
          <w:rFonts w:ascii="Courier New" w:hAnsi="Courier New"/>
          <w:sz w:val="24"/>
          <w:u w:val="single"/>
        </w:rPr>
        <w:t>DataOutputStream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Variabile</w:t>
      </w:r>
    </w:p>
    <w:p>
      <w:pPr>
        <w:pStyle w:val="Normal"/>
        <w:rPr>
          <w:sz w:val="24"/>
        </w:rPr>
      </w:pPr>
      <w:r>
        <w:rPr>
          <w:sz w:val="24"/>
        </w:rPr>
        <w:t xml:space="preserve">written  </w:t>
        <w:tab/>
        <w:t xml:space="preserve">The number of bytes written so far. 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sz w:val="24"/>
        </w:rPr>
      </w:pPr>
      <w:r>
        <w:rPr>
          <w:sz w:val="24"/>
        </w:rPr>
        <w:t xml:space="preserve">DataOutputStream (OutputStream)  </w:t>
        <w:tab/>
        <w:t xml:space="preserve">Creates a new DataOutputStream. 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sz w:val="24"/>
        </w:rPr>
      </w:pPr>
      <w:r>
        <w:rPr>
          <w:sz w:val="24"/>
        </w:rPr>
        <w:t xml:space="preserve">flush ()  </w:t>
        <w:tab/>
        <w:t xml:space="preserve">Flushes the stream.  </w:t>
      </w:r>
    </w:p>
    <w:p>
      <w:pPr>
        <w:pStyle w:val="Normal"/>
        <w:rPr>
          <w:sz w:val="24"/>
        </w:rPr>
      </w:pPr>
      <w:r>
        <w:rPr>
          <w:sz w:val="24"/>
        </w:rPr>
        <w:t xml:space="preserve">size()  </w:t>
        <w:tab/>
        <w:tab/>
        <w:t xml:space="preserve">Returns the number of bytes writt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(int)  </w:t>
        <w:tab/>
        <w:t xml:space="preserve">Writes a by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(bytest, int, int)  </w:t>
        <w:tab/>
        <w:t xml:space="preserve">Writes a sub array of by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Boolean(boolean)  Writes a boolean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Byte(int)  </w:t>
        <w:tab/>
        <w:t xml:space="preserve">Writes an 8 bit byt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Bytes(String)  </w:t>
        <w:tab/>
        <w:t xml:space="preserve">Writes a String as a sequence of byte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Char(int)  </w:t>
        <w:tab/>
        <w:t xml:space="preserve">Writes a 16 bit char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Chars(String)  </w:t>
        <w:tab/>
        <w:t xml:space="preserve">Writes a String as a sequence of cha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Double(double)  </w:t>
        <w:tab/>
        <w:t xml:space="preserve">Writes a 64 bit double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Float(float)  </w:t>
        <w:tab/>
        <w:t xml:space="preserve">Writes a 32 bit float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Int(int)  </w:t>
        <w:tab/>
        <w:tab/>
        <w:t xml:space="preserve">Writes a 32 bit i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Long(long)  </w:t>
        <w:tab/>
        <w:t xml:space="preserve">Writes a 64 bit long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Short(int)  </w:t>
        <w:tab/>
        <w:t xml:space="preserve">Writes a 16 bit short.  </w:t>
      </w:r>
    </w:p>
    <w:p>
      <w:pPr>
        <w:pStyle w:val="Normal"/>
        <w:rPr>
          <w:sz w:val="24"/>
        </w:rPr>
      </w:pPr>
      <w:r>
        <w:rPr>
          <w:sz w:val="24"/>
        </w:rPr>
        <w:t xml:space="preserve">writeUTF(String)  </w:t>
        <w:tab/>
        <w:t>Writes a String in UTF format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>Fisiere cu acces direct</w:t>
      </w:r>
      <w:r>
        <w:rPr>
          <w:rFonts w:ascii="Times New Roman - R" w:hAnsi="Times New Roman - R"/>
          <w:sz w:val="28"/>
        </w:rPr>
        <w:t xml:space="preserve"> - </w:t>
      </w:r>
      <w:r>
        <w:rPr>
          <w:rFonts w:ascii="Courier New" w:hAnsi="Courier New"/>
          <w:sz w:val="24"/>
        </w:rPr>
        <w:t>Random Access Fi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 accesul la date aflate in orice pozitie, fara a parcurge în prealabil toate datele de la începutul fitierului pâna la pozitia dorita.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Constructori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andomAccessFile (String, String)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andomAccessFile(File, String)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close ()  </w:t>
        <w:tab/>
        <w:t xml:space="preserve">Closes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getFD()  </w:t>
        <w:tab/>
        <w:t xml:space="preserve">Returns the opaque file descriptor objec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getFilePointer()</w:t>
      </w:r>
      <w:r>
        <w:rPr>
          <w:rFonts w:ascii="Times New Roman - R" w:hAnsi="Times New Roman - R"/>
          <w:sz w:val="24"/>
        </w:rPr>
        <w:t xml:space="preserve">  </w:t>
        <w:tab/>
        <w:t xml:space="preserve">Returns the current location of the file pointer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length()</w:t>
      </w:r>
      <w:r>
        <w:rPr>
          <w:rFonts w:ascii="Times New Roman - R" w:hAnsi="Times New Roman - R"/>
          <w:sz w:val="24"/>
        </w:rPr>
        <w:t xml:space="preserve">  </w:t>
        <w:tab/>
        <w:t xml:space="preserve">Returns the length of the fi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()  </w:t>
        <w:tab/>
        <w:tab/>
        <w:t xml:space="preserve">Reads a byte of data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ad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, int, int)  Reads a sub array as a sequence of byte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ad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)  </w:t>
        <w:tab/>
        <w:t xml:space="preserve">Reads data into an array of byte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Boolean()  </w:t>
        <w:tab/>
        <w:t xml:space="preserve">Reads a boolean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Byte()  </w:t>
        <w:tab/>
        <w:t xml:space="preserve">Reads a byt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Char()  </w:t>
        <w:tab/>
        <w:t xml:space="preserve">Reads a 16 bit char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Double()  </w:t>
        <w:tab/>
        <w:t xml:space="preserve">Reads a 64 bit doubl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Float()  </w:t>
        <w:tab/>
        <w:t xml:space="preserve">Reads a 32 bit floa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adFully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)  </w:t>
        <w:tab/>
        <w:t xml:space="preserve">Reads bytes, blocking until all bytes are read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readFully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, int, int)  Reads bytes, blocking until all bytes are read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Int()  </w:t>
        <w:tab/>
        <w:t xml:space="preserve">Reads a 32 bit in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  <w:u w:val="single"/>
        </w:rPr>
        <w:t>readLine()</w:t>
      </w:r>
      <w:r>
        <w:rPr>
          <w:rFonts w:ascii="Times New Roman - R" w:hAnsi="Times New Roman - R"/>
          <w:sz w:val="24"/>
        </w:rPr>
        <w:t xml:space="preserve">  </w:t>
        <w:tab/>
        <w:t xml:space="preserve">Reads a line terminated by a 'an' or EOF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Long()  </w:t>
        <w:tab/>
        <w:t xml:space="preserve">Reads a 64 bit long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Short()  </w:t>
        <w:tab/>
        <w:t xml:space="preserve">Reads 16 bit shor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UTF()  </w:t>
        <w:tab/>
        <w:t xml:space="preserve">Reads a UTF formatted String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UnsignedByte()  </w:t>
        <w:tab/>
        <w:t xml:space="preserve">Reads an unsigned 8 bit byt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readUnsignedShort()  </w:t>
        <w:tab/>
        <w:t xml:space="preserve">Reads 16 bit shor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seek(long)  </w:t>
        <w:tab/>
        <w:t xml:space="preserve">Sets the file pointer to the specified absolute position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skipBytes(int)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(int)  </w:t>
        <w:tab/>
        <w:t xml:space="preserve">Writes a byte of data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write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)  </w:t>
        <w:tab/>
        <w:t xml:space="preserve">Writes an array of byte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>write(byte</w:t>
      </w:r>
      <w:r>
        <w:rPr>
          <w:rFonts w:ascii="Courier New" w:hAnsi="Courier New"/>
          <w:sz w:val="24"/>
        </w:rPr>
        <w:t>st</w:t>
      </w:r>
      <w:r>
        <w:rPr>
          <w:rFonts w:ascii="Times New Roman - R" w:hAnsi="Times New Roman - R"/>
          <w:sz w:val="24"/>
        </w:rPr>
        <w:t xml:space="preserve">, int, int)  Writes a sub array of byte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Boolean(boolean)  </w:t>
        <w:tab/>
        <w:t xml:space="preserve">Writes a boolean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Byte(int)  </w:t>
        <w:tab/>
        <w:t xml:space="preserve">Writes a byte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Bytes(String)  </w:t>
        <w:tab/>
        <w:t xml:space="preserve">Writes a String as a sequence of byte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Char(int)  </w:t>
        <w:tab/>
        <w:t xml:space="preserve">Writes a character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Chars(String)  </w:t>
        <w:tab/>
        <w:t xml:space="preserve">Writes a String as a sequence of chars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Double(double)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Float(float)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Int(int)  </w:t>
        <w:tab/>
        <w:tab/>
        <w:t xml:space="preserve">Writes an integer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Long(long)  </w:t>
        <w:tab/>
        <w:t xml:space="preserve">Writes a long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Short(int)  </w:t>
        <w:tab/>
        <w:t xml:space="preserve">Writes a short.  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  <w:t xml:space="preserve">writeUTF(String)  </w:t>
        <w:tab/>
        <w:t>Writes a String in UTF format</w:t>
      </w:r>
    </w:p>
    <w:p>
      <w:pPr>
        <w:pStyle w:val="Normal"/>
        <w:rPr>
          <w:rFonts w:ascii="Times New Roman - R" w:hAnsi="Times New Roman - R"/>
          <w:sz w:val="24"/>
        </w:rPr>
      </w:pPr>
      <w:r>
        <w:rPr>
          <w:rFonts w:ascii="Times New Roman - R" w:hAnsi="Times New Roman - R"/>
          <w:sz w:val="24"/>
        </w:rPr>
      </w:r>
      <w:r>
        <w:br w:type="page"/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FLUXURI DE CARACTE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In Java caracterele sunt reprezentate pe 2 octeti, utilizând codul </w:t>
      </w:r>
      <w:r>
        <w:rPr>
          <w:rFonts w:ascii="Times New Roman - R" w:hAnsi="Times New Roman - R"/>
          <w:i/>
          <w:sz w:val="28"/>
        </w:rPr>
        <w:t xml:space="preserve">Unicode </w:t>
      </w:r>
      <w:r>
        <w:rPr>
          <w:rFonts w:ascii="Times New Roman - R" w:hAnsi="Times New Roman - R"/>
          <w:sz w:val="28"/>
        </w:rPr>
        <w:t xml:space="preserve">(un standard international de codificare a caracterelor). Clasele care stau la baza ierarhiei sunt </w:t>
      </w:r>
      <w:r>
        <w:rPr>
          <w:rFonts w:ascii="Courier New" w:hAnsi="Courier New"/>
          <w:sz w:val="24"/>
        </w:rPr>
        <w:t xml:space="preserve">Reader </w:t>
      </w:r>
      <w:r>
        <w:rPr>
          <w:rFonts w:ascii="Times New Roman - R" w:hAnsi="Times New Roman - R"/>
          <w:sz w:val="28"/>
        </w:rPr>
        <w:t xml:space="preserve">si </w:t>
      </w:r>
      <w:r>
        <w:rPr>
          <w:rFonts w:ascii="Courier New" w:hAnsi="Courier New"/>
          <w:sz w:val="24"/>
        </w:rPr>
        <w:t xml:space="preserve"> Writer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Fluxuri de intrare orientate caracter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>Reader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ufferedReader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LineNumber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CharArray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terReader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ushBack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InputStream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e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iped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StringRead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Fluxuri de iesire orientate caracter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>Writer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Buffered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CharArray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terWriter*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OutputStream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File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Piped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String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lasa Reade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Toate fluxurile de intrare care lucrraza cu caractere deriva din clasa </w:t>
      </w:r>
      <w:r>
        <w:rPr>
          <w:rFonts w:ascii="Courier New" w:hAnsi="Courier New"/>
          <w:sz w:val="24"/>
        </w:rPr>
        <w:t>Reader</w:t>
      </w:r>
      <w:r>
        <w:rPr>
          <w:rFonts w:ascii="Times New Roman - R" w:hAnsi="Times New Roman - R"/>
          <w:sz w:val="28"/>
        </w:rPr>
        <w:t>. Metodele clasei sunt similare celor care lucreaza cu fluxuri de octet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bstract public int read(char vst, int poz, int lung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bstract public void close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int read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public int read(char vst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long skip(long n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public boolean </w:t>
      </w:r>
      <w:r>
        <w:rPr>
          <w:rFonts w:ascii="Courier New" w:hAnsi="Courier New"/>
          <w:sz w:val="24"/>
          <w:u w:val="single"/>
        </w:rPr>
        <w:t>ready</w:t>
      </w:r>
      <w:r>
        <w:rPr>
          <w:rFonts w:ascii="Courier New" w:hAnsi="Courier New"/>
          <w:sz w:val="24"/>
        </w:rPr>
        <w:t>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boolean markSupported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mark(int limita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reset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lasa Writ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bstract public int write(char vst, int poz, int lung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write(int c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write(char vst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write(String str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write(String str, int poz, int lung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abstract public void flush() - </w:t>
      </w:r>
      <w:r>
        <w:rPr>
          <w:rFonts w:ascii="Times New Roman - R" w:hAnsi="Times New Roman - R"/>
          <w:sz w:val="28"/>
        </w:rPr>
        <w:t>scrie efectiv caracterele nescris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bstract public void close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Legatura între fluxurile pe octeti si pe caracte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ste asigurata de clasele </w:t>
      </w:r>
      <w:r>
        <w:rPr>
          <w:rFonts w:ascii="Courier New" w:hAnsi="Courier New"/>
          <w:sz w:val="24"/>
        </w:rPr>
        <w:t xml:space="preserve">InputStreamReader </w:t>
      </w:r>
      <w:r>
        <w:rPr>
          <w:rFonts w:ascii="Times New Roman - R" w:hAnsi="Times New Roman - R"/>
          <w:sz w:val="28"/>
        </w:rPr>
        <w:t xml:space="preserve">si </w:t>
      </w:r>
      <w:r>
        <w:rPr>
          <w:rFonts w:ascii="Courier New" w:hAnsi="Courier New"/>
          <w:sz w:val="24"/>
        </w:rPr>
        <w:t>OutputStreamReader</w:t>
      </w:r>
      <w:r>
        <w:rPr>
          <w:rFonts w:ascii="Times New Roman - R" w:hAnsi="Times New Roman - R"/>
          <w:sz w:val="28"/>
        </w:rPr>
        <w:t>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Un obiect de tipul </w:t>
      </w:r>
      <w:r>
        <w:rPr>
          <w:rFonts w:ascii="Courier New" w:hAnsi="Courier New"/>
          <w:sz w:val="24"/>
        </w:rPr>
        <w:t>InputStreamReader</w:t>
      </w:r>
      <w:r>
        <w:rPr>
          <w:rFonts w:ascii="Times New Roman - R" w:hAnsi="Times New Roman - R"/>
          <w:sz w:val="28"/>
        </w:rPr>
        <w:t xml:space="preserve"> citeste date de pe un flux de octeti si le transforma în caractere. De obicei clasa </w:t>
      </w:r>
      <w:r>
        <w:rPr>
          <w:rFonts w:ascii="Courier New" w:hAnsi="Courier New"/>
          <w:sz w:val="24"/>
        </w:rPr>
        <w:t>InputStreamReader</w:t>
      </w:r>
      <w:r>
        <w:rPr>
          <w:rFonts w:ascii="Times New Roman - R" w:hAnsi="Times New Roman - R"/>
          <w:sz w:val="28"/>
        </w:rPr>
        <w:t xml:space="preserve"> este folosita împreuna cu clasa </w:t>
      </w:r>
      <w:r>
        <w:rPr>
          <w:rFonts w:ascii="Courier New" w:hAnsi="Courier New"/>
          <w:sz w:val="24"/>
        </w:rPr>
        <w:t>BufferedReader</w:t>
      </w:r>
      <w:r>
        <w:rPr>
          <w:rFonts w:ascii="Times New Roman - R" w:hAnsi="Times New Roman - R"/>
          <w:sz w:val="28"/>
        </w:rPr>
        <w:t xml:space="preserve">, pentru a eficientiza procesul de citire a datelor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e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FileInputStream fis = new FileInputStream(“test”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BufferedReader br = new BufferedReader(new InputStreamReader(fis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har ch = (char)br.read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har vst = new chars10t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nt carCitite = br.read(v, 1, 5); //se citesc 5 ca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String linie = br.readLine(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lasa pereche a lui </w:t>
      </w:r>
      <w:r>
        <w:rPr>
          <w:rFonts w:ascii="Courier New" w:hAnsi="Courier New"/>
          <w:sz w:val="24"/>
        </w:rPr>
        <w:t>InputStreamReader</w:t>
      </w:r>
      <w:r>
        <w:rPr>
          <w:rFonts w:ascii="Times New Roman - R" w:hAnsi="Times New Roman - R"/>
          <w:sz w:val="28"/>
        </w:rPr>
        <w:t xml:space="preserve"> este </w:t>
      </w:r>
      <w:r>
        <w:rPr>
          <w:rFonts w:ascii="Courier New" w:hAnsi="Courier New"/>
          <w:sz w:val="24"/>
        </w:rPr>
        <w:t>OutputStreamWriter</w:t>
      </w:r>
      <w:r>
        <w:rPr>
          <w:rFonts w:ascii="Times New Roman - R" w:hAnsi="Times New Roman - R"/>
          <w:sz w:val="28"/>
        </w:rPr>
        <w:t xml:space="preserve"> care scrie caractere pe fluxuri de octet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 xml:space="preserve">Atât clasa </w:t>
      </w:r>
      <w:r>
        <w:rPr>
          <w:rFonts w:ascii="Courier New" w:hAnsi="Courier New"/>
          <w:sz w:val="24"/>
        </w:rPr>
        <w:t>InputStreamReader</w:t>
      </w:r>
      <w:r>
        <w:rPr>
          <w:rFonts w:ascii="Times New Roman - R" w:hAnsi="Times New Roman - R"/>
          <w:sz w:val="28"/>
        </w:rPr>
        <w:t xml:space="preserve"> cât si </w:t>
      </w:r>
      <w:r>
        <w:rPr>
          <w:rFonts w:ascii="Courier New" w:hAnsi="Courier New"/>
          <w:sz w:val="24"/>
        </w:rPr>
        <w:t>OutputStreamWriter</w:t>
      </w:r>
      <w:r>
        <w:rPr>
          <w:rFonts w:ascii="Times New Roman - R" w:hAnsi="Times New Roman - R"/>
          <w:sz w:val="28"/>
        </w:rPr>
        <w:t xml:space="preserve"> exista metoda </w:t>
      </w:r>
      <w:r>
        <w:rPr>
          <w:rFonts w:ascii="Courier New" w:hAnsi="Courier New"/>
          <w:sz w:val="24"/>
        </w:rPr>
        <w:t>getEncoding()</w:t>
      </w:r>
      <w:r>
        <w:rPr>
          <w:rFonts w:ascii="Times New Roman - R" w:hAnsi="Times New Roman - R"/>
          <w:sz w:val="28"/>
        </w:rPr>
        <w:t xml:space="preserve"> care are ca rezultat un </w:t>
      </w:r>
      <w:r>
        <w:rPr>
          <w:rFonts w:ascii="Courier New" w:hAnsi="Courier New"/>
          <w:sz w:val="24"/>
        </w:rPr>
        <w:t xml:space="preserve">String </w:t>
      </w:r>
      <w:r>
        <w:rPr>
          <w:rFonts w:ascii="Times New Roman - R" w:hAnsi="Times New Roman - R"/>
          <w:sz w:val="28"/>
        </w:rPr>
        <w:t>reprezentând numele codificarii/decodificarii folosite la scrierea/xitirea de pe un flux de octet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Obs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System.in</w:t>
      </w:r>
      <w:r>
        <w:rPr>
          <w:rFonts w:ascii="Times New Roman - R" w:hAnsi="Times New Roman - R"/>
          <w:sz w:val="28"/>
        </w:rPr>
        <w:t xml:space="preserve"> este flux de intrare pe octeti</w:t>
      </w:r>
    </w:p>
    <w:p>
      <w:pPr>
        <w:pStyle w:val="Normal"/>
        <w:numPr>
          <w:ilvl w:val="0"/>
          <w:numId w:val="1"/>
        </w:numPr>
        <w:ind w:left="360" w:hanging="360"/>
        <w:rPr>
          <w:rFonts w:ascii="Times New Roman - R" w:hAnsi="Times New Roman - R"/>
        </w:rPr>
      </w:pPr>
      <w:r>
        <w:rPr>
          <w:rFonts w:ascii="Courier New" w:hAnsi="Courier New"/>
          <w:sz w:val="24"/>
        </w:rPr>
        <w:t>System.out</w:t>
      </w:r>
      <w:r>
        <w:rPr>
          <w:rFonts w:ascii="Times New Roman - R" w:hAnsi="Times New Roman - R"/>
          <w:sz w:val="28"/>
        </w:rPr>
        <w:t xml:space="preserve"> este flux de iesire pe octet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io.*;</w:t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u w:val="single"/>
        </w:rPr>
        <w:t>public class TestEncoding {</w:t>
      </w:r>
    </w:p>
    <w:p>
      <w:pPr>
        <w:pStyle w:val="Normal"/>
        <w:ind w:firstLine="720"/>
        <w:rPr>
          <w:rFonts w:ascii="Courier New" w:hAnsi="Courier New"/>
        </w:rPr>
      </w:pPr>
      <w:r>
        <w:rPr>
          <w:rFonts w:ascii="Courier New" w:hAnsi="Courier New"/>
        </w:rPr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try {</w:t>
      </w:r>
    </w:p>
    <w:p>
      <w:pPr>
        <w:pStyle w:val="Normal"/>
        <w:ind w:left="2160" w:hanging="0"/>
        <w:rPr>
          <w:rFonts w:ascii="Courier New" w:hAnsi="Courier New"/>
        </w:rPr>
      </w:pPr>
      <w:r>
        <w:rPr>
          <w:rFonts w:ascii="Courier New" w:hAnsi="Courier New"/>
        </w:rPr>
        <w:t>InputStreamReader in = new InputStreamReader(System.in);</w:t>
      </w:r>
    </w:p>
    <w:p>
      <w:pPr>
        <w:pStyle w:val="Normal"/>
        <w:ind w:left="2160" w:hanging="0"/>
        <w:rPr>
          <w:rFonts w:ascii="Courier New" w:hAnsi="Courier New"/>
        </w:rPr>
      </w:pPr>
      <w:r>
        <w:rPr>
          <w:rFonts w:ascii="Courier New" w:hAnsi="Courier New"/>
        </w:rPr>
        <w:t>OutputStreamWriter out = new OutputStreamWriter(System.out, "Cp1250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in.getEncoding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//Raspuns ISO8859_1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out.println(out.getEncoding(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tch (UnsupportedEncodingException 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err.println("Codificare necunoscuta!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Conectarea fluxurilor de caractere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</w:rPr>
        <w:t xml:space="preserve">Se realizeaza cu ajutorul claselor </w:t>
      </w:r>
      <w:r>
        <w:rPr>
          <w:rFonts w:ascii="Courier New" w:hAnsi="Courier New"/>
          <w:sz w:val="24"/>
        </w:rPr>
        <w:t>PipedWriter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>PipedReader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Functionarea obicetelor care instantiaza </w:t>
      </w:r>
      <w:r>
        <w:rPr>
          <w:rFonts w:ascii="Courier New" w:hAnsi="Courier New"/>
          <w:sz w:val="24"/>
        </w:rPr>
        <w:t>PipedWriter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Courier New" w:hAnsi="Courier New"/>
          <w:sz w:val="24"/>
        </w:rPr>
        <w:t>PipedReader</w:t>
      </w:r>
      <w:r>
        <w:rPr>
          <w:rFonts w:ascii="Times New Roman - R" w:hAnsi="Times New Roman - R"/>
          <w:sz w:val="28"/>
        </w:rPr>
        <w:t xml:space="preserve"> este asemanatoare cu a canalelor UNIX (</w:t>
      </w:r>
      <w:r>
        <w:rPr>
          <w:rFonts w:ascii="Times New Roman - R" w:hAnsi="Times New Roman - R"/>
          <w:i/>
          <w:sz w:val="28"/>
        </w:rPr>
        <w:t>pipes)</w:t>
      </w:r>
      <w:r>
        <w:rPr>
          <w:rFonts w:ascii="Times New Roman - R" w:hAnsi="Times New Roman - R"/>
          <w:sz w:val="28"/>
        </w:rPr>
        <w:t>. Fiecare capat al unui canal este utilizat dintr-un fir de executie separat. La un capat al pipeline-ului se scriu caractere la celalalt se citesc. La citire, daca nu sunt date disponibile firul de executie se va bloca. Se observa ca acesta este un comportament tipic producator-consumator, firele de executie comunicând printr-un canal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Realizarea conexiunii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Writer pw1 = new PipedWrit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Reader pr1 = new PipedReader(pw1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sau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Reader pr2 = new PipedRead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Writer pw2 = new PipedWriter(pr2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sau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Reader pr = new PipedRead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ipedWriter pw = new PipedWirt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pr.connect(pw) </w:t>
      </w:r>
      <w:r>
        <w:rPr>
          <w:rFonts w:eastAsia="Symbol" w:cs="Symbol" w:ascii="Symbol" w:hAnsi="Symbol"/>
          <w:sz w:val="24"/>
        </w:rPr>
        <w:t></w:t>
      </w:r>
      <w:r>
        <w:rPr>
          <w:rFonts w:ascii="Courier New" w:hAnsi="Courier New"/>
          <w:sz w:val="24"/>
        </w:rPr>
        <w:t xml:space="preserve"> pw.connect(pr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crierea si citirea pe/de pe canale se realizeaza prin metodele uzuale </w:t>
      </w:r>
      <w:r>
        <w:rPr>
          <w:rFonts w:ascii="Courier New" w:hAnsi="Courier New"/>
          <w:sz w:val="24"/>
        </w:rPr>
        <w:t xml:space="preserve">read() </w:t>
      </w:r>
      <w:r>
        <w:rPr>
          <w:rFonts w:ascii="Times New Roman - R" w:hAnsi="Times New Roman - R"/>
          <w:sz w:val="28"/>
        </w:rPr>
        <w:t xml:space="preserve">si </w:t>
      </w:r>
      <w:r>
        <w:rPr>
          <w:rFonts w:ascii="Courier New" w:hAnsi="Courier New"/>
          <w:sz w:val="24"/>
        </w:rPr>
        <w:t>write()</w:t>
      </w:r>
      <w:r>
        <w:rPr>
          <w:rFonts w:ascii="Times New Roman - R" w:hAnsi="Times New Roman - R"/>
          <w:sz w:val="28"/>
        </w:rPr>
        <w:t xml:space="preserve"> în toate formele lor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Analiza lexicala pe fluxu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e reazlizzeaza cu ajutorul clasei </w:t>
      </w:r>
      <w:r>
        <w:rPr>
          <w:rFonts w:ascii="Courier New" w:hAnsi="Courier New"/>
          <w:sz w:val="24"/>
        </w:rPr>
        <w:t>StreamTokenizer</w:t>
      </w:r>
      <w:r>
        <w:rPr>
          <w:rFonts w:ascii="Times New Roman - R" w:hAnsi="Times New Roman - R"/>
          <w:sz w:val="28"/>
        </w:rPr>
        <w:t xml:space="preserve">, asemanatoare cu clasa </w:t>
      </w:r>
      <w:r>
        <w:rPr>
          <w:rFonts w:ascii="Courier New" w:hAnsi="Courier New"/>
          <w:sz w:val="24"/>
        </w:rPr>
        <w:t>StringTokenizer.</w:t>
      </w:r>
      <w:r>
        <w:rPr>
          <w:rFonts w:ascii="Times New Roman - R" w:hAnsi="Times New Roman - R"/>
          <w:sz w:val="28"/>
        </w:rPr>
        <w:t xml:space="preserve"> Analiza lexicala se refera la împartirea unui sir de caractere în atomi lexicali cum ar fi cuvinte, numere, separatori, etc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8"/>
        </w:rPr>
        <w:t>Variabile</w:t>
      </w:r>
    </w:p>
    <w:p>
      <w:pPr>
        <w:pStyle w:val="Normal"/>
        <w:rPr>
          <w:sz w:val="24"/>
        </w:rPr>
      </w:pPr>
      <w:r>
        <w:rPr>
          <w:sz w:val="24"/>
        </w:rPr>
        <w:t xml:space="preserve">TT_EOF  </w:t>
        <w:tab/>
        <w:t xml:space="preserve">The End-of-file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T_EOL  </w:t>
        <w:tab/>
        <w:t xml:space="preserve">The End-of-line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T_NUMBER  </w:t>
        <w:tab/>
        <w:t xml:space="preserve">The number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TT_WORD  </w:t>
        <w:tab/>
        <w:t xml:space="preserve">The word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nval  </w:t>
        <w:tab/>
        <w:tab/>
        <w:t xml:space="preserve">The number val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sval  </w:t>
        <w:tab/>
        <w:tab/>
        <w:t xml:space="preserve">The Stream value.  </w:t>
      </w:r>
    </w:p>
    <w:p>
      <w:pPr>
        <w:pStyle w:val="Normal"/>
        <w:rPr>
          <w:sz w:val="24"/>
        </w:rPr>
      </w:pPr>
      <w:r>
        <w:rPr>
          <w:sz w:val="24"/>
        </w:rPr>
        <w:t xml:space="preserve">ttype  </w:t>
        <w:tab/>
        <w:tab/>
        <w:t xml:space="preserve">The type of the last token returned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Constructor</w:t>
      </w:r>
    </w:p>
    <w:p>
      <w:pPr>
        <w:pStyle w:val="Normal"/>
        <w:rPr>
          <w:sz w:val="24"/>
        </w:rPr>
      </w:pPr>
      <w:r>
        <w:rPr>
          <w:sz w:val="24"/>
        </w:rPr>
        <w:t xml:space="preserve">StreamTokenizer (InputStream)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Creates a stream tokenizer that parses the specified input stream. </w:t>
      </w:r>
    </w:p>
    <w:p>
      <w:pPr>
        <w:pStyle w:val="Normal"/>
        <w:rPr>
          <w:sz w:val="24"/>
        </w:rPr>
      </w:pPr>
      <w:r>
        <w:rPr>
          <w:rFonts w:ascii="Times New Roman - R" w:hAnsi="Times New Roman - R"/>
          <w:sz w:val="28"/>
        </w:rPr>
        <w:t>Metode</w:t>
      </w:r>
    </w:p>
    <w:p>
      <w:pPr>
        <w:pStyle w:val="Normal"/>
        <w:rPr>
          <w:sz w:val="24"/>
        </w:rPr>
      </w:pPr>
      <w:r>
        <w:rPr>
          <w:sz w:val="24"/>
        </w:rPr>
        <w:t xml:space="preserve">commentChar (int)  </w:t>
        <w:tab/>
        <w:t xml:space="preserve">Specifies that this character starts a single line comment.  </w:t>
      </w:r>
    </w:p>
    <w:p>
      <w:pPr>
        <w:pStyle w:val="Normal"/>
        <w:rPr>
          <w:sz w:val="24"/>
        </w:rPr>
      </w:pPr>
      <w:r>
        <w:rPr>
          <w:sz w:val="24"/>
        </w:rPr>
        <w:t xml:space="preserve">eolIsSignificant(boolean)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If true, end-of-lines are significant (TT_EOL will be returned by nexttoken).  </w:t>
      </w:r>
    </w:p>
    <w:p>
      <w:pPr>
        <w:pStyle w:val="Normal"/>
        <w:rPr>
          <w:sz w:val="24"/>
        </w:rPr>
      </w:pPr>
      <w:r>
        <w:rPr>
          <w:sz w:val="24"/>
        </w:rPr>
        <w:t xml:space="preserve">lineno()  </w:t>
        <w:tab/>
        <w:t xml:space="preserve">Return the current line numb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lowerCaseMode(boolean)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decide whether TT_WORD tokens are forced to be lower case.  </w:t>
      </w:r>
    </w:p>
    <w:p>
      <w:pPr>
        <w:pStyle w:val="Normal"/>
        <w:rPr>
          <w:sz w:val="24"/>
        </w:rPr>
      </w:pPr>
      <w:r>
        <w:rPr>
          <w:sz w:val="24"/>
        </w:rPr>
        <w:t xml:space="preserve">nextToken()  </w:t>
        <w:tab/>
        <w:t xml:space="preserve">Parses a token from the input stream.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Char(int)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Specifies that this character is 'ordinary': it removes any significance as a word, comment, string, whitespace or number character.  </w:t>
      </w:r>
    </w:p>
    <w:p>
      <w:pPr>
        <w:pStyle w:val="Normal"/>
        <w:rPr>
          <w:sz w:val="24"/>
        </w:rPr>
      </w:pPr>
      <w:r>
        <w:rPr>
          <w:sz w:val="24"/>
        </w:rPr>
        <w:t xml:space="preserve">ordinaryChars(int, int)  Specifies that characters in this range are 'ordinary'.  </w:t>
      </w:r>
    </w:p>
    <w:p>
      <w:pPr>
        <w:pStyle w:val="Normal"/>
        <w:rPr>
          <w:sz w:val="24"/>
        </w:rPr>
      </w:pPr>
      <w:r>
        <w:rPr>
          <w:sz w:val="24"/>
        </w:rPr>
        <w:t xml:space="preserve">parseNumbers()  </w:t>
        <w:tab/>
        <w:t xml:space="preserve">Specifies that numbers should be parsed.  </w:t>
      </w:r>
    </w:p>
    <w:p>
      <w:pPr>
        <w:pStyle w:val="Normal"/>
        <w:rPr>
          <w:sz w:val="24"/>
        </w:rPr>
      </w:pPr>
      <w:r>
        <w:rPr>
          <w:sz w:val="24"/>
        </w:rPr>
        <w:t xml:space="preserve">pushBack()  </w:t>
        <w:tab/>
        <w:tab/>
        <w:t xml:space="preserve">Pushes back a stream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quoteChar(int)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pecifies that matching pairs of this character delimit String constants.  resetSyntax()  </w:t>
        <w:tab/>
        <w:t xml:space="preserve">Resets the syntax table so that all characters are special.  </w:t>
      </w:r>
    </w:p>
    <w:p>
      <w:pPr>
        <w:pStyle w:val="Normal"/>
        <w:rPr>
          <w:sz w:val="24"/>
        </w:rPr>
      </w:pPr>
      <w:r>
        <w:rPr>
          <w:sz w:val="24"/>
        </w:rPr>
        <w:t xml:space="preserve">slashSlashComments(boolean)  If the flag is true, recognize C++ style( // ) comm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slashStarComments(boolean)    If the flag is true, recognize C style( /* ) comments.  </w:t>
      </w:r>
    </w:p>
    <w:p>
      <w:pPr>
        <w:pStyle w:val="Normal"/>
        <w:rPr>
          <w:sz w:val="24"/>
        </w:rPr>
      </w:pPr>
      <w:r>
        <w:rPr>
          <w:sz w:val="24"/>
        </w:rPr>
        <w:t xml:space="preserve">toString()  </w:t>
        <w:tab/>
        <w:t xml:space="preserve">Returns the String representation of the stream token.  </w:t>
      </w:r>
    </w:p>
    <w:p>
      <w:pPr>
        <w:pStyle w:val="Normal"/>
        <w:rPr>
          <w:sz w:val="24"/>
        </w:rPr>
      </w:pPr>
      <w:r>
        <w:rPr>
          <w:sz w:val="24"/>
        </w:rPr>
        <w:t xml:space="preserve">whitespaceChars(int, int)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pecifies that characters in this range are whitespace characters.  </w:t>
      </w:r>
    </w:p>
    <w:p>
      <w:pPr>
        <w:pStyle w:val="Normal"/>
        <w:rPr>
          <w:sz w:val="24"/>
        </w:rPr>
      </w:pPr>
      <w:r>
        <w:rPr>
          <w:sz w:val="24"/>
        </w:rPr>
        <w:t xml:space="preserve">wordChars(int, int)  </w:t>
      </w:r>
    </w:p>
    <w:p>
      <w:pPr>
        <w:pStyle w:val="Normal"/>
        <w:rPr>
          <w:sz w:val="24"/>
        </w:rPr>
      </w:pPr>
      <w:r>
        <w:rPr>
          <w:sz w:val="24"/>
        </w:rPr>
        <w:tab/>
        <w:t>Specifies that characters in this range are word character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io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public class TestTokenizer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try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ileInputStream fis = new FileInputStream("test.dat");</w:t>
      </w:r>
    </w:p>
    <w:p>
      <w:pPr>
        <w:pStyle w:val="Normal"/>
        <w:ind w:left="1440" w:hanging="0"/>
        <w:rPr>
          <w:rFonts w:ascii="Courier New" w:hAnsi="Courier New"/>
        </w:rPr>
      </w:pPr>
      <w:r>
        <w:rPr>
          <w:rFonts w:ascii="Courier New" w:hAnsi="Courier New"/>
        </w:rPr>
        <w:t>BufferedReader br = new BufferedReader(new InputStreamReader(fis)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treamTokenizer st = new StreamTokenizer(b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t.quoteChar('%'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tip = st.nextToken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while (tip != StreamTokenizer.TT_EOF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witch (tip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 xml:space="preserve">  case StreamTokenizer.TT_WORD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System.out.println(st.sval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 xml:space="preserve">  case StreamTokenizer.TT_NUMBER :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System.out.println(st.nval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case '%' :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case '"':</w:t>
      </w:r>
    </w:p>
    <w:p>
      <w:pPr>
        <w:pStyle w:val="Normal"/>
        <w:ind w:left="2880" w:hanging="0"/>
        <w:rPr>
          <w:rFonts w:ascii="Courier New" w:hAnsi="Courier New"/>
        </w:rPr>
      </w:pPr>
      <w:r>
        <w:rPr>
          <w:rFonts w:ascii="Courier New" w:hAnsi="Courier New"/>
        </w:rPr>
        <w:t>System.out.println("Sir delimitat de " +(char)tip+" : "+st.sval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break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tip = st.nextToken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atch ( IOException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Times New Roman - R" w:hAnsi="Times New Roman - R"/>
          <w:sz w:val="28"/>
        </w:rPr>
        <w:t>Exemplu: citirea unui întreg de la tastatura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io.*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public class TestReadIn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try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Reader r = new InputStreamReader(System.in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treamTokenizer st = new StreamTokenizer(r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("n=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tip = st.nextToken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System.out.println("Valoarea lui n este " + (int)st.nval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catch (IOException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</w:rPr>
        <w:t>}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300" distR="114300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182880</wp:posOffset>
              </wp:positionV>
              <wp:extent cx="5578475" cy="635"/>
              <wp:effectExtent l="635" t="635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4.4pt" to="435.6pt,14.4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  <w:r>
      <w:rPr/>
      <w:t>Intrari/Iesiri si Fisier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  <Pages>11</Pages>
  <Words>2463</Words>
  <Characters>14041</Characters>
  <CharactersWithSpaces>16472</CharactersWithSpaces>
  <Paragraphs>3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7T08:46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3:00Z</dcterms:modified>
  <cp:revision>56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