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- R" w:cs="Times New Roman - R" w:ascii="Times New Roman - R" w:hAnsi="Times New Roman - R"/>
          <w:sz w:val="32"/>
          <w:szCs w:val="32"/>
          <w:u w:val="single"/>
        </w:rPr>
        <w:t xml:space="preserve">BIBLIOTECA JAVA </w:t>
      </w:r>
      <w:r>
        <w:rPr>
          <w:rFonts w:eastAsia="Times New Roman - R" w:cs="Times New Roman - R" w:ascii="Times New Roman - R" w:hAnsi="Times New Roman - R"/>
          <w:b/>
          <w:bCs/>
          <w:sz w:val="32"/>
          <w:szCs w:val="32"/>
          <w:u w:val="single"/>
        </w:rPr>
        <w:t xml:space="preserve">. </w:t>
      </w:r>
      <w:r>
        <w:rPr>
          <w:rFonts w:eastAsia="Times New Roman - R" w:cs="Times New Roman - R" w:ascii="Times New Roman - R" w:hAnsi="Times New Roman - R"/>
          <w:sz w:val="32"/>
          <w:szCs w:val="32"/>
          <w:u w:val="single"/>
        </w:rPr>
        <w:t>APPLET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  <w:u w:val="single"/>
        </w:rPr>
      </w:pPr>
      <w:r>
        <w:rPr>
          <w:rFonts w:eastAsia="Times New Roman - R" w:cs="Times New Roman - R" w:ascii="Times New Roman - R" w:hAnsi="Times New Roman - R"/>
          <w:sz w:val="28"/>
          <w:szCs w:val="28"/>
          <w:u w:val="single"/>
        </w:rPr>
        <w:t xml:space="preserve">Constructor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 xml:space="preserve">Applet ()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  <w:u w:val="single"/>
        </w:rPr>
        <w:t>Metod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destroy ()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ab/>
        <w:t xml:space="preserve">Cleans up whatever resources are being held.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getAppletContext()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ab/>
        <w:t xml:space="preserve">Gets a handle to the applet context.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getAppletInfo()   </w:t>
      </w:r>
    </w:p>
    <w:p>
      <w:pPr>
        <w:pStyle w:val="Normal"/>
        <w:ind w:left="720" w:hanging="0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 xml:space="preserve">Returns a string containing information about the author, version and copyright of the applet.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>getAudioClip(URL)</w:t>
      </w:r>
      <w:r>
        <w:rPr>
          <w:rFonts w:eastAsia="Times New Roman - R" w:cs="Times New Roman - R" w:ascii="Times New Roman - R" w:hAnsi="Times New Roman - R"/>
          <w:sz w:val="28"/>
          <w:szCs w:val="28"/>
        </w:rPr>
        <w:t xml:space="preserve">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ab/>
        <w:t xml:space="preserve">Gets an audio clip.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getAudioClip(URL, String)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ab/>
        <w:t xml:space="preserve">Gets an audio clip.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getCodeBase()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ab/>
        <w:t xml:space="preserve">Gets the base URL.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getDocumentBase()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ab/>
        <w:t xml:space="preserve">Gets the document URL.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getImage(URL)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ab/>
        <w:t xml:space="preserve">Gets an image given a URL.  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getImage(URL, String) </w:t>
      </w:r>
      <w:r>
        <w:rPr>
          <w:rFonts w:eastAsia="Times New Roman - R" w:cs="Times New Roman - R" w:ascii="Times New Roman - R" w:hAnsi="Times New Roman - R"/>
          <w:sz w:val="28"/>
          <w:szCs w:val="28"/>
        </w:rPr>
        <w:t xml:space="preserve">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ab/>
        <w:t xml:space="preserve">Gets an image relative to a URL.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  <w:u w:val="single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u w:val="single"/>
        </w:rPr>
        <w:t xml:space="preserve">getParameter(String)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ab/>
        <w:t xml:space="preserve">Gets a parameter of the applet.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  <w:u w:val="single"/>
        </w:rPr>
        <w:t>getParameterInfo()</w:t>
      </w:r>
    </w:p>
    <w:p>
      <w:pPr>
        <w:pStyle w:val="Normal"/>
        <w:ind w:left="720" w:hanging="0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 xml:space="preserve">Returns an array of strings describing the parameters that are understood by this applet.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init()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ab/>
        <w:t xml:space="preserve">Initializes the applet.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isActive()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ab/>
        <w:t xml:space="preserve">Returns true if the applet is active.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play(URL)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ab/>
        <w:t xml:space="preserve">Plays an audio clip.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play(URL, String)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ab/>
        <w:t xml:space="preserve">Plays an audio clip.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resize(int, int)   </w:t>
      </w:r>
    </w:p>
    <w:p>
      <w:pPr>
        <w:pStyle w:val="Normal"/>
        <w:ind w:firstLine="720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 xml:space="preserve">Requests that the applet be resized.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resize(Dimension)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ab/>
        <w:t xml:space="preserve">Requests that the applet be resized.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setStub(AppletStub)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ab/>
        <w:t xml:space="preserve">Sets the applet stub.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showStatus(String)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ab/>
        <w:t xml:space="preserve">Shows a status message in the applet's context.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start()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ab/>
        <w:t xml:space="preserve">Called to start the applet.   </w:t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  <w:t xml:space="preserve">stop()   </w:t>
      </w:r>
    </w:p>
    <w:p>
      <w:pPr>
        <w:pStyle w:val="Normal"/>
        <w:rPr>
          <w:rFonts w:ascii="Times New Roman - R" w:hAnsi="Times New Roman - R" w:eastAsia="Times New Roman - R" w:cs="Times New Roman - R"/>
          <w:sz w:val="32"/>
          <w:szCs w:val="32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ab/>
        <w:t>Called to stop the applet.</w:t>
      </w:r>
    </w:p>
    <w:p>
      <w:pPr>
        <w:pStyle w:val="Normal"/>
        <w:rPr>
          <w:rFonts w:ascii="Times New Roman - R" w:hAnsi="Times New Roman - R" w:eastAsia="Times New Roman - R" w:cs="Times New Roman - R"/>
          <w:sz w:val="32"/>
          <w:szCs w:val="32"/>
        </w:rPr>
      </w:pPr>
      <w:r>
        <w:rPr>
          <w:rFonts w:eastAsia="Times New Roman - R" w:cs="Times New Roman - R" w:ascii="Times New Roman - R" w:hAnsi="Times New Roman - R"/>
          <w:sz w:val="32"/>
          <w:szCs w:val="32"/>
        </w:rPr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>Exemplu de applet 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ort java.applet.* 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ort java.awt.* 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port java.net.*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u w:val="single"/>
        </w:rPr>
      </w:pPr>
      <w:r>
        <w:rPr>
          <w:rFonts w:eastAsia="Courier New" w:cs="Courier New" w:ascii="Courier New" w:hAnsi="Courier New"/>
          <w:b/>
          <w:bCs/>
          <w:u w:val="single"/>
        </w:rPr>
        <w:t>public class TestApplet extends Applet implements Runnable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AppletContext myAppletContex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hread myThread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nt height, width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URL myUR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ring param, strUR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mage myImage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u w:val="single"/>
        </w:rPr>
        <w:t>public void init()</w:t>
      </w:r>
      <w:r>
        <w:rPr>
          <w:rFonts w:eastAsia="Courier New" w:cs="Courier New" w:ascii="Courier New" w:hAnsi="Courier New"/>
        </w:rPr>
        <w:t xml:space="preserve">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//Obtin contextul in care ruleaza miniaplicat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yAppletContext = this.getAppletContext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//Afiseaza un mesaj de stare folosind context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yAppletContext.showStatus("Metoda init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height = 2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width = 400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trURL = "file:/D:/works/web/Images/abc.gif"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leep(2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u w:val="single"/>
        </w:rPr>
        <w:t>public void start()</w:t>
      </w:r>
      <w:r>
        <w:rPr>
          <w:rFonts w:eastAsia="Courier New" w:cs="Courier New" w:ascii="Courier New" w:hAnsi="Courier New"/>
        </w:rPr>
        <w:t xml:space="preserve">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(myThread == null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yThread = new Thread(this) 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yThread.start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yAppletContext.showStatus("Metoda start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leep(2000);</w:t>
        <w:tab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u w:val="single"/>
        </w:rPr>
        <w:t xml:space="preserve">public void stop() </w:t>
      </w:r>
      <w:r>
        <w:rPr>
          <w:rFonts w:eastAsia="Courier New" w:cs="Courier New" w:ascii="Courier New" w:hAnsi="Courier New"/>
        </w:rPr>
        <w:t>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(myThread != null)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yThread.stop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myThread = null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u w:val="single"/>
        </w:rPr>
        <w:t>public void run()</w:t>
      </w:r>
      <w:r>
        <w:rPr>
          <w:rFonts w:eastAsia="Courier New" w:cs="Courier New" w:ascii="Courier New" w:hAnsi="Courier New"/>
        </w:rPr>
        <w:t xml:space="preserve">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yAppletContext.showStatus("Metoda run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sleep(200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am = getParameter("width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f (param != null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width = Integer.parseInt(param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am = getParameter("height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f (param != null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height = Integer.parseInt(param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param = getParameter("URL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if (param != null)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strURL = param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size(width, height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y { myURL = new URL(strURL);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tch (MalformedURLException e) {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myImage = getImage(myURL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paint(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u w:val="single"/>
        </w:rPr>
        <w:t>public String[][] getParameterInfo()</w:t>
      </w:r>
      <w:r>
        <w:rPr>
          <w:rFonts w:eastAsia="Courier New" w:cs="Courier New" w:ascii="Courier New" w:hAnsi="Courier New"/>
        </w:rPr>
        <w:t xml:space="preserve">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 xml:space="preserve">String paramInfo[][] = {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{"height", "int", "..."}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{"width", "int", "..."}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 xml:space="preserve">{"URL", "URL", "..."}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}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turn (paramInfo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}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u w:val="single"/>
        </w:rPr>
        <w:t>public void paint( Graphics g)</w:t>
      </w:r>
      <w:r>
        <w:rPr>
          <w:rFonts w:eastAsia="Courier New" w:cs="Courier New" w:ascii="Courier New" w:hAnsi="Courier New"/>
        </w:rPr>
        <w:t xml:space="preserve">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.drawString(getAppletInfo(), 10, 1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g.drawString("adresa URL de baza= " + getCodeBase(), 10, 20);</w:t>
      </w:r>
    </w:p>
    <w:p>
      <w:pPr>
        <w:pStyle w:val="Normal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g.drawString("adresa URL a documentului = " + getDocumentBase(), 10, 30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if (myImage != null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ab/>
        <w:t>g.drawImage(myImage, 10, 40, this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u w:val="single"/>
        </w:rPr>
        <w:t>public void sleep(int period)</w:t>
      </w:r>
      <w:r>
        <w:rPr>
          <w:rFonts w:eastAsia="Courier New" w:cs="Courier New" w:ascii="Courier New" w:hAnsi="Courier New"/>
        </w:rPr>
        <w:t xml:space="preserve">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try {Thread.sleep(period); 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catch (InterruptedException e) {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  <w:u w:val="single"/>
        </w:rPr>
        <w:t>public String getAppletInfo()</w:t>
      </w:r>
      <w:r>
        <w:rPr>
          <w:rFonts w:eastAsia="Courier New" w:cs="Courier New" w:ascii="Courier New" w:hAnsi="Courier New"/>
        </w:rPr>
        <w:t xml:space="preserve"> {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  <w:t>return("Applet ..., Autor : ..., Versiune...")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 - R" w:hAnsi="Times New Roman - R" w:eastAsia="Times New Roman - R" w:cs="Times New Roman - R"/>
          <w:sz w:val="28"/>
          <w:szCs w:val="28"/>
        </w:rPr>
      </w:pPr>
      <w:r>
        <w:rPr>
          <w:rFonts w:eastAsia="Times New Roman - R" w:cs="Times New Roman - R" w:ascii="Times New Roman - R" w:hAnsi="Times New Roman - R"/>
          <w:sz w:val="28"/>
          <w:szCs w:val="28"/>
        </w:rPr>
        <w:t>Structura unui fi[ier HTML care folose[te transmiterea de parametri c\tre un applet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html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head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title&gt;Java Applet&lt;/title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head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body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h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applet code=TestApplet.class width=100 height=100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param name="width"  VALUE="700"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param name="height" VALUE="300"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param name="URL"    VALUE="file:/D:/works/web/Images/abc.gif"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applet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hr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body&gt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&lt;/html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- R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8T14:28:00Z</dcterms:created>
  <dc:creator>www.RegieLive.ro</dc:creator>
  <dc:description/>
  <dc:language>en-US</dc:language>
  <cp:lastModifiedBy>SERVICIUL</cp:lastModifiedBy>
  <dcterms:modified xsi:type="dcterms:W3CDTF">1998-11-02T22:21:00Z</dcterms:modified>
  <cp:revision>13</cp:revision>
  <dc:subject/>
  <dc:title>Curs Java</dc:title>
</cp:coreProperties>
</file>