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36"/>
          <w:u w:val="single"/>
        </w:rPr>
        <w:t>Fire de executi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1.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mit executarea simultana a mai multor parti din program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nstituie o versiune redusa a unui proces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semanari : ruleaza independent si simultan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osebiri : la crearea unui nou proces (fork) este realizata o copie exacta a procesului parinte : cod + date; la crearea unui fir de executie nu este copiat decât codul procesului parinte; toate firele de executie au deci acces la aceleasi date, datele procesului original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utilitate : executarea unor operatii în fundal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numPr>
          <w:ilvl w:val="0"/>
          <w:numId w:val="2"/>
        </w:numPr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  <w:t>Declararea, instantierea si distrugerea firelor de executie</w:t>
      </w:r>
    </w:p>
    <w:p>
      <w:pPr>
        <w:pStyle w:val="Normal"/>
        <w:numPr>
          <w:ilvl w:val="0"/>
          <w:numId w:val="7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prin extinderea clasei </w:t>
      </w:r>
      <w:r>
        <w:rPr>
          <w:rFonts w:ascii="Courier New" w:hAnsi="Courier New"/>
          <w:sz w:val="24"/>
        </w:rPr>
        <w:t>Thread</w:t>
      </w:r>
    </w:p>
    <w:p>
      <w:pPr>
        <w:pStyle w:val="Normal"/>
        <w:numPr>
          <w:ilvl w:val="0"/>
          <w:numId w:val="8"/>
        </w:numPr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prin implementarea interfetei </w:t>
      </w:r>
      <w:r>
        <w:rPr>
          <w:rFonts w:ascii="Courier New" w:hAnsi="Courier New"/>
          <w:sz w:val="24"/>
        </w:rPr>
        <w:t>Runnabl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</w:rPr>
        <w:t xml:space="preserve">2.1 </w:t>
      </w:r>
      <w:r>
        <w:rPr>
          <w:rFonts w:ascii="Times New Roman - R" w:hAnsi="Times New Roman - R"/>
          <w:sz w:val="28"/>
          <w:u w:val="single"/>
        </w:rPr>
        <w:t xml:space="preserve">Creearea firelor de executie prin extindrea clasei </w:t>
      </w:r>
      <w:r>
        <w:rPr>
          <w:rFonts w:ascii="Courier New" w:hAnsi="Courier New"/>
          <w:sz w:val="24"/>
          <w:u w:val="single"/>
        </w:rPr>
        <w:t>Thread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public class MyMain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public static void main(String argsst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CntThread cntThread;            //declare thread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cntThread = new CntThread();    //create thread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cntThread.start();              //start thread running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try {System.in.read();}         //wait for keyboard input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catch(java.io.IOException e)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cntThread.stop();               //stop thread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class CntThread extends Thread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public void run(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int ix = 0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while (true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 xml:space="preserve">System.out.println("running, ix = " + ix++);   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//write count to screen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try {Thread.sleep(1000);} //sleep 1 second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</w:t>
      </w:r>
      <w:r>
        <w:rPr>
          <w:rFonts w:ascii="Courier New" w:hAnsi="Courier New"/>
        </w:rPr>
        <w:t>catch(InterruptedException e)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numPr>
          <w:ilvl w:val="0"/>
          <w:numId w:val="4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reearea firelor de executie prin implementarea interfetei Runnabl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pplet.* 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import java.awt.* 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b/>
          <w:b/>
          <w:u w:val="single"/>
        </w:rPr>
      </w:pPr>
      <w:r>
        <w:rPr>
          <w:rFonts w:ascii="Courier New" w:hAnsi="Courier New"/>
          <w:b/>
          <w:u w:val="single"/>
        </w:rPr>
        <w:t>public class TestThread extends Applet implements Runnable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Thread mainThread 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>CntThread thread1, thread2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void start(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if (mainThread == null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ab/>
        <w:t xml:space="preserve">    mainThread = new Thread(this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ab/>
        <w:t xml:space="preserve">    mainThread.start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ab/>
        <w:t xml:space="preserve">    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</w:t>
      </w:r>
      <w:r>
        <w:rPr>
          <w:rFonts w:ascii="Courier New" w:hAnsi="Courier New"/>
        </w:rPr>
        <w:tab/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void run(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thread1 = new MyThread(this, 2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thread1.start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thread2 = new MyThread(this, 3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thread2.start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boolean keyDown( Event evt, int key 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thread1.stop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thread2.stop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return(true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void paint( Graphics g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 xml:space="preserve">g.drawString("Ruleaza 3 fire de executie", 10, 10); </w:t>
      </w:r>
    </w:p>
    <w:p>
      <w:pPr>
        <w:pStyle w:val="Normal"/>
        <w:ind w:left="720" w:hanging="0"/>
        <w:rPr>
          <w:rFonts w:ascii="Courier New" w:hAnsi="Courier New"/>
        </w:rPr>
      </w:pPr>
      <w:r>
        <w:rPr>
          <w:rFonts w:ascii="Courier New" w:hAnsi="Courier New"/>
        </w:rPr>
        <w:t>g.drawString("Contor1 :"+thread1.counter, 10, 30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</w:t>
      </w:r>
      <w:r>
        <w:rPr>
          <w:rFonts w:ascii="Courier New" w:hAnsi="Courier New"/>
        </w:rPr>
        <w:t>g.drawString("Contor2 :"+thread2.counter, 10, 50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//----------------------------------------------------------------------</w:t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  <w:b/>
          <w:u w:val="single"/>
        </w:rPr>
        <w:t>class CntThread implements Runnable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TestThread parent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boolean loop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Thread cntThread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nt step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int counter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  <w:u w:val="single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CntThread(TestThread p, int s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parent = p; //salvez instanta parint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step = s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void start(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if (cntThread == null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counter = 0;</w:t>
      </w:r>
    </w:p>
    <w:p>
      <w:pPr>
        <w:pStyle w:val="Normal"/>
        <w:ind w:left="1440" w:hanging="0"/>
        <w:rPr>
          <w:rFonts w:ascii="Courier New" w:hAnsi="Courier New"/>
        </w:rPr>
      </w:pPr>
      <w:r>
        <w:rPr>
          <w:rFonts w:ascii="Courier New" w:hAnsi="Courier New"/>
        </w:rPr>
        <w:t>cntThread = new Thread(this); //creez firul de executie pentru numarar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cntThread.start(); //lanseaza firul de executie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void run(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loop = true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while (loop)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counter += step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parent.repaint()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try {Thread.sleep(1000);} //pauza de 1 sec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    </w:t>
      </w:r>
      <w:r>
        <w:rPr>
          <w:rFonts w:ascii="Courier New" w:hAnsi="Courier New"/>
        </w:rPr>
        <w:t>catch (InterruptedException e) {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  <w:u w:val="single"/>
        </w:rPr>
        <w:t>public void stop()</w:t>
      </w:r>
      <w:r>
        <w:rPr>
          <w:rFonts w:ascii="Courier New" w:hAnsi="Courier New"/>
        </w:rPr>
        <w:t xml:space="preserve"> {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    </w:t>
      </w:r>
      <w:r>
        <w:rPr>
          <w:rFonts w:ascii="Courier New" w:hAnsi="Courier New"/>
        </w:rPr>
        <w:t>loop = false;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 xml:space="preserve">    </w:t>
      </w: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</w:rPr>
      </w:pPr>
      <w:r>
        <w:rPr>
          <w:rFonts w:ascii="Courier New" w:hAnsi="Courier New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2.3 </w:t>
      </w:r>
      <w:r>
        <w:rPr>
          <w:rFonts w:ascii="Times New Roman - R" w:hAnsi="Times New Roman - R"/>
          <w:sz w:val="28"/>
          <w:u w:val="single"/>
        </w:rPr>
        <w:t>Instantierea unui fir de executie : NEW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mainThread = new Thread(this) ; 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myThread = new MyThreadClass(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2.4 </w:t>
      </w:r>
      <w:r>
        <w:rPr>
          <w:rFonts w:ascii="Times New Roman - R" w:hAnsi="Times New Roman - R"/>
          <w:sz w:val="28"/>
          <w:u w:val="single"/>
        </w:rPr>
        <w:t>Distrugerea unui fir de executie : STOP, DESTROY</w:t>
      </w:r>
    </w:p>
    <w:p>
      <w:pPr>
        <w:pStyle w:val="Normal"/>
        <w:ind w:left="72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myThread = new MyThreadClass();</w:t>
      </w:r>
    </w:p>
    <w:p>
      <w:pPr>
        <w:pStyle w:val="Normal"/>
        <w:ind w:left="72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myThread.start();</w:t>
      </w:r>
    </w:p>
    <w:p>
      <w:pPr>
        <w:pStyle w:val="Normal"/>
        <w:ind w:left="72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myThread.stop();</w:t>
      </w:r>
    </w:p>
    <w:p>
      <w:pPr>
        <w:pStyle w:val="Normal"/>
        <w:ind w:left="72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myThread = null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Nu este necesara distrugerea explicita a unui fir de executie. Sistemul Java de colectare a gunoiului se ocupa de acest lucru. El poate fi fortat sa dezaloce resuresele alocate unui thread prin atribuirea cu null a variabilei care referea instanta firului de executi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  <w:t>3. Metode pentru firele de executi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init()</w:t>
      </w:r>
      <w:r>
        <w:rPr>
          <w:rFonts w:ascii="Times New Roman - R" w:hAnsi="Times New Roman - R"/>
          <w:sz w:val="28"/>
        </w:rPr>
        <w:t xml:space="preserve"> - apelata la prima lansare a unui fir de executie, locul unde se scrie codul de initializare 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tart()</w:t>
      </w:r>
      <w:r>
        <w:rPr>
          <w:rFonts w:ascii="Times New Roman - R" w:hAnsi="Times New Roman - R"/>
          <w:sz w:val="28"/>
        </w:rPr>
        <w:t>- apelata la fiecare lansare, dupa operatiile de initializar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top()</w:t>
      </w:r>
      <w:r>
        <w:rPr>
          <w:rFonts w:ascii="Times New Roman - R" w:hAnsi="Times New Roman - R"/>
          <w:sz w:val="28"/>
        </w:rPr>
        <w:t>- apelata la terminarea firului de executie, contine codul de terminare a unui fir de executi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run()</w:t>
      </w:r>
      <w:r>
        <w:rPr>
          <w:rFonts w:ascii="Times New Roman - R" w:hAnsi="Times New Roman - R"/>
          <w:sz w:val="28"/>
        </w:rPr>
        <w:t xml:space="preserve">- apelata de metoda start, contine corpul firului de executie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numPr>
          <w:ilvl w:val="0"/>
          <w:numId w:val="5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Denumirea firelor de executie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Thread myThread = new Thread(this.”Nume fir”)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sz w:val="24"/>
        </w:rPr>
        <w:t>myThread.getName()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sz w:val="24"/>
        </w:rPr>
        <w:t>myThread.setName()</w:t>
      </w:r>
    </w:p>
    <w:p>
      <w:pPr>
        <w:pStyle w:val="Normal"/>
        <w:ind w:left="720" w:hanging="0"/>
        <w:rPr>
          <w:rFonts w:ascii="Courier New" w:hAnsi="Courier New"/>
          <w:b/>
          <w:b/>
          <w:sz w:val="24"/>
          <w:u w:val="single"/>
        </w:rPr>
      </w:pPr>
      <w:r>
        <w:rPr>
          <w:rFonts w:ascii="Courier New" w:hAnsi="Courier New"/>
          <w:b/>
          <w:sz w:val="24"/>
          <w:u w:val="single"/>
        </w:rPr>
      </w:r>
    </w:p>
    <w:p>
      <w:pPr>
        <w:pStyle w:val="Normal"/>
        <w:rPr>
          <w:rFonts w:ascii="Times New Roman - R" w:hAnsi="Times New Roman - R"/>
          <w:b/>
          <w:b/>
          <w:sz w:val="28"/>
          <w:u w:val="single"/>
        </w:rPr>
      </w:pPr>
      <w:r>
        <w:rPr>
          <w:rFonts w:ascii="Times New Roman - R" w:hAnsi="Times New Roman - R"/>
          <w:b/>
          <w:sz w:val="28"/>
          <w:u w:val="single"/>
        </w:rPr>
        <w:t>3. Sincronizarea firelor de executi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Un obiect sau o metoda pot fi accesate de mai multe fire de executie. Nu exista însa nici o garantie privind firul de executie care va avea acces la un obiect la un moment dat, ceea ce poate conduce la rezultate imprevizibile. Pentru a evita acest lucru se foloseste cuvântul cheie </w:t>
      </w:r>
      <w:r>
        <w:rPr>
          <w:rFonts w:ascii="Courier New" w:hAnsi="Courier New"/>
          <w:sz w:val="24"/>
        </w:rPr>
        <w:t>synchronized</w:t>
      </w:r>
      <w:r>
        <w:rPr>
          <w:rFonts w:ascii="Times New Roman - R" w:hAnsi="Times New Roman - R"/>
          <w:sz w:val="28"/>
        </w:rPr>
        <w:t>, care blocheaza un obiect pe perioada executarii unui bloc de cod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incIndex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b/>
          <w:sz w:val="24"/>
        </w:rPr>
        <w:t>synchronized</w:t>
      </w:r>
      <w:r>
        <w:rPr>
          <w:rFonts w:ascii="Courier New" w:hAnsi="Courier New"/>
          <w:sz w:val="24"/>
        </w:rPr>
        <w:t>(index) {</w:t>
      </w:r>
    </w:p>
    <w:p>
      <w:pPr>
        <w:pStyle w:val="Normal"/>
        <w:ind w:left="720"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//bloc de cod sincronizat, ob. index este bloca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 xml:space="preserve">index++;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System.out.println(“index = “ + index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ind w:firstLine="72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uvântul cheie </w:t>
      </w:r>
      <w:r>
        <w:rPr>
          <w:rFonts w:ascii="Courier New" w:hAnsi="Courier New"/>
          <w:sz w:val="24"/>
        </w:rPr>
        <w:t>synchronized</w:t>
      </w:r>
      <w:r>
        <w:rPr>
          <w:rFonts w:ascii="Times New Roman - R" w:hAnsi="Times New Roman - R"/>
          <w:sz w:val="28"/>
        </w:rPr>
        <w:t xml:space="preserve"> poate fi folosit si ca modificator al unei metode, asigurându-se utilizarea ei de catre un singur fir de executie la un moment dat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public void </w:t>
      </w:r>
      <w:r>
        <w:rPr>
          <w:rFonts w:ascii="Courier New" w:hAnsi="Courier New"/>
          <w:b/>
          <w:sz w:val="24"/>
        </w:rPr>
        <w:t>synchronized</w:t>
      </w:r>
      <w:r>
        <w:rPr>
          <w:rFonts w:ascii="Courier New" w:hAnsi="Courier New"/>
          <w:sz w:val="24"/>
        </w:rPr>
        <w:t xml:space="preserve"> incIndex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index++;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System.out.println(“index = “ + index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rFonts w:ascii="Times New Roman - R" w:hAnsi="Times New Roman - 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2.%1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rFonts w:ascii="Times New Roman - R" w:hAnsi="Times New Roman - 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single"/>
        <w:b/>
        <w:rFonts w:ascii="Times New Roman - R" w:hAnsi="Times New Roman - 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080" w:hanging="360"/>
        </w:pPr>
        <w:rPr>
          <w:rFonts w:ascii="Wingdings" w:hAnsi="Wingdings" w:cs="Wingdings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1080" w:hanging="360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4</Pages>
  <Words>731</Words>
  <Characters>4168</Characters>
  <CharactersWithSpaces>4890</CharactersWithSpaces>
  <Paragraphs>9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7:25:00Z</dcterms:created>
  <dc:creator>www.RegieLive.ro</dc:creator>
  <dc:description/>
  <dc:language>en-US</dc:language>
  <cp:lastModifiedBy>User</cp:lastModifiedBy>
  <cp:lastPrinted>1998-10-12T19:36:00Z</cp:lastPrinted>
  <dcterms:modified xsi:type="dcterms:W3CDTF">2012-02-24T09:58:00Z</dcterms:modified>
  <cp:revision>12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