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sz w:val="36"/>
          <w:u w:val="single"/>
        </w:rPr>
      </w:pPr>
      <w:r>
        <w:rPr>
          <w:rFonts w:ascii="Times New Roman - R" w:hAnsi="Times New Roman - R"/>
          <w:sz w:val="36"/>
          <w:u w:val="single"/>
        </w:rPr>
        <w:t>JAVA.UTIL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VECTOR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In limbajul Java vectorii sunt obiecte. Exista doua tipuri de vectori :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u numar fix de elemente 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u numar variabil de element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In primul caz nu exista un nume de clasa care se instantiaza pentru a obtine un obiect vector, în timp ce în al doilea caz este vorba de clasa </w:t>
      </w:r>
      <w:r>
        <w:rPr>
          <w:rFonts w:ascii="Courier New" w:hAnsi="Courier New"/>
          <w:sz w:val="24"/>
        </w:rPr>
        <w:t>Vector (java.util.Vector)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numPr>
          <w:ilvl w:val="0"/>
          <w:numId w:val="6"/>
        </w:numPr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Vectori cu numar fix de elemente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</w:rPr>
        <w:t>Declaratii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  <w:sz w:val="24"/>
        </w:rPr>
        <w:t>int vs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stv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ststm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mstst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rearea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 = new ints10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m = new ints3ts10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stfactorial = {1, 1, 2, 6, 24, 120}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In Java nu exista vectori multidimensionali ci vectori de vectori. Primul element dintr-un vector are indicele 0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u ajutorul cuvântului cheie </w:t>
      </w:r>
      <w:r>
        <w:rPr>
          <w:rFonts w:ascii="Courier New" w:hAnsi="Courier New"/>
          <w:sz w:val="24"/>
        </w:rPr>
        <w:t>length</w:t>
      </w:r>
      <w:r>
        <w:rPr>
          <w:rFonts w:ascii="Times New Roman - R" w:hAnsi="Times New Roman - R"/>
          <w:sz w:val="28"/>
        </w:rPr>
        <w:t xml:space="preserve"> se poate afla dimeniunea unui vector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ststa = new ints5ts10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a.length 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5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as0t.length 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10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Copierea unui vector în alt vector se face cu ajutorul metodei </w:t>
      </w:r>
      <w:r>
        <w:rPr>
          <w:rFonts w:ascii="Courier New" w:hAnsi="Courier New"/>
          <w:sz w:val="24"/>
        </w:rPr>
        <w:t>System.arraycopy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xst = {1, 2, 3, 4}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yst = new ints4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System.arraycopy(x,0,y,0,x.length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numPr>
          <w:ilvl w:val="0"/>
          <w:numId w:val="7"/>
        </w:numPr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  <w:u w:val="single"/>
        </w:rPr>
        <w:t xml:space="preserve">Vectori cu numar variabil de elemente </w:t>
      </w:r>
      <w:r>
        <w:rPr>
          <w:rFonts w:eastAsia="Symbol" w:cs="Symbol" w:ascii="Symbol" w:hAnsi="Symbol"/>
          <w:sz w:val="28"/>
          <w:u w:val="single"/>
        </w:rPr>
        <w:t></w:t>
      </w:r>
      <w:r>
        <w:rPr>
          <w:rFonts w:ascii="Courier New" w:hAnsi="Courier New"/>
          <w:sz w:val="24"/>
          <w:u w:val="single"/>
        </w:rPr>
        <w:t>java.util.Vecto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Implementarea vectorilor cu numar variabil de elemente este oferita de clasa </w:t>
      </w:r>
      <w:r>
        <w:rPr>
          <w:rFonts w:ascii="Courier New" w:hAnsi="Courier New"/>
          <w:sz w:val="24"/>
        </w:rPr>
        <w:t>Vector</w:t>
      </w:r>
      <w:r>
        <w:rPr>
          <w:rFonts w:ascii="Times New Roman - R" w:hAnsi="Times New Roman - R"/>
          <w:sz w:val="28"/>
        </w:rPr>
        <w:t xml:space="preserve"> din pachetul </w:t>
      </w:r>
      <w:r>
        <w:rPr>
          <w:rFonts w:ascii="Courier New" w:hAnsi="Courier New"/>
          <w:sz w:val="24"/>
        </w:rPr>
        <w:t>java.util.</w:t>
      </w:r>
      <w:r>
        <w:rPr>
          <w:rFonts w:ascii="Times New Roman - R" w:hAnsi="Times New Roman - R"/>
          <w:sz w:val="28"/>
        </w:rPr>
        <w:t xml:space="preserve">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>Un obiect de tip Vector contine numai elemente de tip Object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>Fiecare instanta a clasei Vector este caracterizata de 3 proprietati: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apacitatea</w:t>
        <w:tab/>
        <w:t>: nr. maxim de elemente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dimeniunea </w:t>
        <w:tab/>
        <w:t>: nr. curent de elemente</w:t>
      </w:r>
    </w:p>
    <w:p>
      <w:pPr>
        <w:pStyle w:val="Normal"/>
        <w:numPr>
          <w:ilvl w:val="0"/>
          <w:numId w:val="1"/>
        </w:numPr>
        <w:ind w:left="1800" w:hanging="360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>incrementul</w:t>
        <w:tab/>
        <w:t>: cu cât creste capacitatea în momentul în care dimensiunea = capacitatea si se doreste adaugarea unui element nou în vector.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  <w:u w:val="single"/>
        </w:rPr>
        <w:t>Variabil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capacityIncrement</w:t>
        <w:tab/>
        <w:t>The size of the increment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elementCount</w:t>
        <w:tab/>
        <w:tab/>
        <w:t>The number of elements in the buffe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elementData</w:t>
        <w:tab/>
        <w:tab/>
        <w:t>The buffer where elements are stored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  <w:u w:val="single"/>
        </w:rPr>
        <w:t>Constructori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Vector (int, int)</w:t>
      </w:r>
    </w:p>
    <w:p>
      <w:pPr>
        <w:pStyle w:val="Normal"/>
        <w:ind w:left="720" w:hanging="0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Constructs an empty vector with the specified storage capacity and the specified capacityIncrement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Vector(int)</w:t>
        <w:tab/>
        <w:t>Constructs an empty vector with the specified storage capacity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Vector()</w:t>
        <w:tab/>
        <w:t>Constructs an empty vecto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  <w:u w:val="single"/>
        </w:rPr>
        <w:t>Metod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addElement (Object)</w:t>
      </w:r>
      <w:r>
        <w:rPr>
          <w:rFonts w:ascii="Times New Roman - R" w:hAnsi="Times New Roman - R"/>
          <w:sz w:val="24"/>
        </w:rPr>
        <w:tab/>
        <w:t>Adds the specified object as the last element of the vecto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capacity()</w:t>
      </w:r>
      <w:r>
        <w:rPr>
          <w:rFonts w:ascii="Times New Roman - R" w:hAnsi="Times New Roman - R"/>
          <w:sz w:val="24"/>
        </w:rPr>
        <w:tab/>
        <w:tab/>
        <w:t>Returns the current capacity of the vecto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clone()</w:t>
      </w:r>
      <w:r>
        <w:rPr>
          <w:rFonts w:ascii="Times New Roman - R" w:hAnsi="Times New Roman - R"/>
          <w:sz w:val="24"/>
        </w:rPr>
        <w:tab/>
        <w:tab/>
        <w:tab/>
        <w:t>Returns a clone of the vector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contains(Object)</w:t>
        <w:tab/>
        <w:t>Returns true if the specified object is a value of the collection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copyInto(Objectst)</w:t>
        <w:tab/>
        <w:t>Copies the elements of this vector into the specified array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elementAt(int)</w:t>
      </w:r>
      <w:r>
        <w:rPr>
          <w:rFonts w:ascii="Times New Roman - R" w:hAnsi="Times New Roman - R"/>
          <w:sz w:val="24"/>
        </w:rPr>
        <w:tab/>
        <w:tab/>
        <w:t>Returns the element at the specified index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elements()</w:t>
        <w:tab/>
        <w:tab/>
        <w:t>Returns an enumeration of the elements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ensureCapacity(int)</w:t>
        <w:tab/>
        <w:t>Ensures that the vector has at least the specified capacity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firstElement()</w:t>
        <w:tab/>
        <w:tab/>
        <w:t>Returns the first element of the sequence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indexOf(Object)</w:t>
        <w:tab/>
        <w:t>Searches for the specified object, starting from the first position and returns an index to it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indexOf(Object, int)</w:t>
        <w:tab/>
        <w:t>Searches for the specified object, starting at the specified position and returns an index to it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insertElementAt(Object, int)</w:t>
      </w:r>
      <w:r>
        <w:rPr>
          <w:rFonts w:ascii="Times New Roman - R" w:hAnsi="Times New Roman - R"/>
          <w:sz w:val="24"/>
        </w:rPr>
        <w:tab/>
        <w:t>Inserts the specified object as an element at the specified index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isEmpty()</w:t>
        <w:tab/>
        <w:tab/>
        <w:t>Returns true if the collection contains no values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lastElement()</w:t>
        <w:tab/>
        <w:tab/>
        <w:t>Returns the last element of the sequence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lastIndexOf(Object)</w:t>
        <w:tab/>
        <w:t>Searches backwards for the specified object, starting from the last position and returns an index to it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lastIndexOf(Object, int)</w:t>
        <w:tab/>
        <w:t>Searches backwards for the specified object, starting from the specified position and returns an index to it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moveAllElements()</w:t>
        <w:tab/>
        <w:t>Removes all elements of the vecto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moveElement(Object) Removes the element from the vecto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removeElementAt(int)</w:t>
      </w:r>
      <w:r>
        <w:rPr>
          <w:rFonts w:ascii="Times New Roman - R" w:hAnsi="Times New Roman - R"/>
          <w:sz w:val="24"/>
        </w:rPr>
        <w:tab/>
        <w:t>Deletes the element at the specified index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setElementAt(Object, int)</w:t>
      </w:r>
      <w:r>
        <w:rPr>
          <w:rFonts w:ascii="Times New Roman - R" w:hAnsi="Times New Roman - R"/>
          <w:sz w:val="24"/>
        </w:rPr>
        <w:tab/>
        <w:t>Sets the element at the specified index to be the specified object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setSize(int)</w:t>
      </w:r>
      <w:r>
        <w:rPr>
          <w:rFonts w:ascii="Times New Roman - R" w:hAnsi="Times New Roman - R"/>
          <w:sz w:val="24"/>
        </w:rPr>
        <w:tab/>
        <w:tab/>
        <w:t>Sets the size of the vecto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size()</w:t>
      </w:r>
      <w:r>
        <w:rPr>
          <w:rFonts w:ascii="Times New Roman - R" w:hAnsi="Times New Roman - R"/>
          <w:sz w:val="24"/>
        </w:rPr>
        <w:tab/>
        <w:tab/>
        <w:tab/>
        <w:t>Returns the number of elements in the vecto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toString()</w:t>
        <w:tab/>
        <w:tab/>
        <w:t>Converts the vector to a string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trimToSize()</w:t>
        <w:tab/>
        <w:tab/>
        <w:t>Trims the vector's capacity down to siz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Vectorii pot fi omogeni sau neomogeni. Exemplu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ector vectorNeomogen = new Vector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ectorNeomogen.addElement(new Float(“3.141”)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ectorNeomogen.addElement(new Integer(20)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ectorNeomogen.addElement(new BitSet());</w:t>
      </w:r>
    </w:p>
    <w:p>
      <w:pPr>
        <w:pStyle w:val="Normal"/>
        <w:numPr>
          <w:ilvl w:val="0"/>
          <w:numId w:val="8"/>
        </w:numPr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STIVA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STACK (java.util.Stack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Extinde clasa </w:t>
      </w:r>
      <w:r>
        <w:rPr>
          <w:rFonts w:ascii="Courier New" w:hAnsi="Courier New"/>
          <w:sz w:val="24"/>
        </w:rPr>
        <w:t>Vector</w:t>
      </w:r>
      <w:r>
        <w:rPr>
          <w:rFonts w:ascii="Times New Roman - R" w:hAnsi="Times New Roman - R"/>
          <w:sz w:val="28"/>
        </w:rPr>
        <w:t xml:space="preserve">  si implementeaza o stiva LIFO.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  <w:u w:val="single"/>
        </w:rPr>
        <w:t>Constructor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Stack 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  <w:u w:val="single"/>
        </w:rPr>
        <w:t>Metod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empty ()</w:t>
        <w:tab/>
        <w:tab/>
        <w:t>Returns true if the stack is empty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peek()</w:t>
        <w:tab/>
        <w:tab/>
        <w:tab/>
        <w:t>Peeks at the top of the stack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pop()</w:t>
        <w:tab/>
        <w:tab/>
        <w:tab/>
        <w:t>Pops an item off the stack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push(Object)</w:t>
        <w:tab/>
        <w:tab/>
        <w:t>Pushes an item onto the stack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search(Object)</w:t>
        <w:tab/>
        <w:tab/>
        <w:t>Sees if an object is on the stack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lte clase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Dat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Rando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StringTokeniz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BitSe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Dictionary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HashTable extends Dictionary</w:t>
        <w:tab/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roperties extends HashTabl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e de folosire :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Date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entru afisarea zilei curent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Date d = new Date();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System.out.println("today = " + d); </w:t>
      </w:r>
    </w:p>
    <w:p>
      <w:pPr>
        <w:pStyle w:val="Normal"/>
        <w:numPr>
          <w:ilvl w:val="0"/>
          <w:numId w:val="9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ziua corespunzatoare unei dat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Date d = new Date(63, 0, 16);   // January 16, 1963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ystem.out.println("Day of the week: " + d.getDay()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  <w:u w:val="single"/>
        </w:rPr>
        <w:t>String Tokenizer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escompunerea în unitati lexical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String s = "this is a test";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StringTokenizer st = new StringTokenizer(s);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while (st.hasMoreTokens()) { 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System.out.println(st.nextToken());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 </w:t>
      </w:r>
      <w:r>
        <w:rPr>
          <w:rFonts w:ascii="Times New Roman - R" w:hAnsi="Times New Roman - R"/>
          <w:sz w:val="28"/>
        </w:rPr>
        <w:t>Va afisa :</w:t>
      </w:r>
      <w:r>
        <w:rPr>
          <w:rFonts w:ascii="Courier New" w:hAnsi="Courier New"/>
          <w:sz w:val="24"/>
        </w:rPr>
        <w:t xml:space="preserve"> 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this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 xml:space="preserve">is 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a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</w:t>
      </w:r>
      <w:r>
        <w:rPr>
          <w:rFonts w:ascii="Courier New" w:hAnsi="Courier New"/>
          <w:sz w:val="24"/>
        </w:rPr>
        <w:t>test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Separatorii impliciti sunt  </w:t>
      </w:r>
      <w:r>
        <w:rPr>
          <w:rFonts w:ascii="Courier New" w:hAnsi="Courier New"/>
          <w:sz w:val="24"/>
        </w:rPr>
        <w:t>atanar,</w:t>
      </w:r>
      <w:r>
        <w:rPr>
          <w:rFonts w:ascii="Times New Roman - R" w:hAnsi="Times New Roman - R"/>
          <w:sz w:val="28"/>
        </w:rPr>
        <w:t xml:space="preserve"> dar pot fi definiti alti separatori în constructor :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tring sir = “1+2*3/4”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tringTokenizer analizor = new StringTokenizer(“sir”, “+-*/”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Rando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new Random() 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</w:t>
      </w:r>
      <w:r>
        <w:rPr>
          <w:rFonts w:ascii="Times New Roman - R" w:hAnsi="Times New Roman - R"/>
          <w:sz w:val="28"/>
        </w:rPr>
        <w:t>construieste un generator de numere aleatoa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nextInt(),nextLong()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</w:t>
      </w:r>
      <w:r>
        <w:rPr>
          <w:rFonts w:ascii="Times New Roman - R" w:hAnsi="Times New Roman - R"/>
          <w:sz w:val="28"/>
        </w:rPr>
        <w:t>returneaza o valoare aleatoare uniform distribuita de tipul specificat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nextFloat(),nextDouble()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</w:t>
      </w:r>
      <w:r>
        <w:rPr>
          <w:rFonts w:ascii="Times New Roman - R" w:hAnsi="Times New Roman - R"/>
          <w:sz w:val="28"/>
        </w:rPr>
        <w:t>returneaza o valoare aleatoare uniform distribuita între 0 si 1,de tipul specificat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HashTabl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ermite implementarea tabelelor de dispersie. O tabela de dispersie este o tabela în care regasirea informatiei se face pe bza unei chei (etichete)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O functie utila care poate fi folosita împreuna cu tabelel de dispersie este </w:t>
      </w:r>
      <w:r>
        <w:rPr>
          <w:rFonts w:ascii="Courier New" w:hAnsi="Courier New"/>
          <w:sz w:val="24"/>
        </w:rPr>
        <w:t>hashCode()</w:t>
      </w:r>
      <w:r>
        <w:rPr>
          <w:rFonts w:ascii="Times New Roman - R" w:hAnsi="Times New Roman - R"/>
          <w:sz w:val="28"/>
        </w:rPr>
        <w:t>, care atribuie fiecarui obiect instantiat distinct un cod unic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Properties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ste folosita pentru definirea multimilor de proprietati. Un astfel de exemplu este multimea proprietatilor sistem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ab/>
        <w:t>..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  <w:sz w:val="24"/>
        </w:rPr>
        <w:t>java.version = 1.1.6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os.name = Windows 95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..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Se observa ca, în cazul multimilor de proprietati, atât cheia cât si elementul memorat sunt siruri de caractere.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Ex: </w:t>
      </w:r>
      <w:r>
        <w:rPr>
          <w:rFonts w:ascii="Courier New" w:hAnsi="Courier New"/>
          <w:sz w:val="24"/>
        </w:rPr>
        <w:t>cheie=os.name, element=Windows 95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Functii : </w:t>
      </w:r>
      <w:r>
        <w:rPr>
          <w:rFonts w:ascii="Courier New" w:hAnsi="Courier New"/>
          <w:sz w:val="24"/>
        </w:rPr>
        <w:t>list, save, getProperty, etc.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5578475" cy="635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4pt" to="435.6pt,14.4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/>
      <w:t>java.uti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35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435" w:hanging="360"/>
        </w:pPr>
        <w:rPr>
          <w:rFonts w:ascii="Wingdings" w:hAnsi="Wingdings" w:cs="Wingdings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"/>
        <w:lvlJc w:val="left"/>
        <w:pPr>
          <w:tabs>
            <w:tab w:val="num" w:pos="0"/>
          </w:tabs>
          <w:ind w:left="360" w:hanging="360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  <Pages>4</Pages>
  <Words>882</Words>
  <Characters>5034</Characters>
  <CharactersWithSpaces>5905</CharactersWithSpaces>
  <Paragraphs>1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0:15:00Z</dcterms:created>
  <dc:creator>www.RegieLive.ro</dc:creator>
  <dc:description/>
  <dc:language>en-US</dc:language>
  <cp:lastModifiedBy>User</cp:lastModifiedBy>
  <cp:lastPrinted>1601-01-01T00:00:00Z</cp:lastPrinted>
  <dcterms:modified xsi:type="dcterms:W3CDTF">2012-02-24T10:07:00Z</dcterms:modified>
  <cp:revision>27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