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- R" w:hAnsi="Times New Roman - R"/>
          <w:sz w:val="36"/>
          <w:u w:val="single"/>
        </w:rPr>
      </w:pPr>
      <w:r>
        <w:rPr>
          <w:rFonts w:ascii="Times New Roman - R" w:hAnsi="Times New Roman - R"/>
          <w:sz w:val="36"/>
          <w:u w:val="single"/>
        </w:rPr>
        <w:t>Utilizarea mouse-ului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In Java,  miscarea sau actionarea unui buton al mouse-ului pe suprafata unei componente genereaza evenimente de un tip special. Spre deosebire de multe alte limbaje de programare, în Java nu se face distinctie între butoanele mouse-ului, aceasta pentru a realiza independenta de platforma si de numarul butoanelor mouse-ului recunoscute , care poate fi diferit de la o platforma la alta. Interceptarea si utilizarea acestor evenimente se realizeaza prin intermediul clasei </w:t>
      </w:r>
      <w:r>
        <w:rPr>
          <w:rFonts w:ascii="Courier New" w:hAnsi="Courier New"/>
          <w:sz w:val="24"/>
        </w:rPr>
        <w:t xml:space="preserve">MouseEvent 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 xml:space="preserve">Clasa </w:t>
      </w:r>
      <w:r>
        <w:rPr>
          <w:rFonts w:ascii="Courier New" w:hAnsi="Courier New"/>
          <w:sz w:val="24"/>
          <w:u w:val="single"/>
        </w:rPr>
        <w:t>MouseEvent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8"/>
        </w:rPr>
        <w:t>Dintre metodele mai des utilizate amintim :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int getClickCount( 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Returneaza de câte ori a fost actionat un buton al mouse-ului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java.awt.Point getPoint( 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Returneaza coordonatele punctului de pe suprafata componentei la care se gaseste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mouse-ul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boolean isPopupTrigger( 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Specifica daca evenimentul este asociat cu aparitia unui menu popup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int getX( 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int getY( 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</w:r>
    </w:p>
    <w:p>
      <w:pPr>
        <w:pStyle w:val="Normal"/>
        <w:ind w:firstLine="72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In mod uzual, pentru ca evenimente referitoare la mouse generate de o componenta sa fie interceptate, trebuie sa existe un obiect receptor, care sa se înregistreze ca </w:t>
      </w:r>
      <w:r>
        <w:rPr>
          <w:rFonts w:ascii="Times New Roman - R" w:hAnsi="Times New Roman - R"/>
          <w:i/>
          <w:sz w:val="28"/>
        </w:rPr>
        <w:t>listener</w:t>
      </w:r>
      <w:r>
        <w:rPr>
          <w:rFonts w:ascii="Times New Roman - R" w:hAnsi="Times New Roman - R"/>
          <w:sz w:val="28"/>
        </w:rPr>
        <w:t xml:space="preserve"> la componenta care genereaza evenimentele. Un astfel de obiect receptor trebuie sa implementeze interfetele :</w:t>
      </w:r>
    </w:p>
    <w:p>
      <w:pPr>
        <w:pStyle w:val="Normal"/>
        <w:numPr>
          <w:ilvl w:val="0"/>
          <w:numId w:val="1"/>
        </w:numPr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MouseListener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MouseMotionListener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De asemenea, obiectul receptor trebuie sa se înregistreze la componenta producatoare de evenimente prin metodele :</w:t>
      </w:r>
    </w:p>
    <w:p>
      <w:pPr>
        <w:pStyle w:val="Normal"/>
        <w:numPr>
          <w:ilvl w:val="0"/>
          <w:numId w:val="1"/>
        </w:numPr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addMouseListener(MouseListener I)</w:t>
      </w:r>
    </w:p>
    <w:p>
      <w:pPr>
        <w:pStyle w:val="Normal"/>
        <w:numPr>
          <w:ilvl w:val="0"/>
          <w:numId w:val="1"/>
        </w:numPr>
        <w:rPr/>
      </w:pPr>
      <w:r>
        <w:rPr>
          <w:rFonts w:ascii="Courier New" w:hAnsi="Courier New"/>
          <w:sz w:val="24"/>
        </w:rPr>
        <w:t>addMouseMotionListener(MouseMotionListener I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</w:rPr>
      </w:pPr>
      <w:r>
        <w:rPr>
          <w:rFonts w:ascii="Times New Roman - R" w:hAnsi="Times New Roman - R"/>
          <w:sz w:val="28"/>
        </w:rPr>
        <w:t xml:space="preserve">Definitia interfetei </w:t>
      </w:r>
      <w:r>
        <w:rPr>
          <w:rFonts w:ascii="Courier New" w:hAnsi="Courier New"/>
          <w:sz w:val="24"/>
          <w:u w:val="single"/>
        </w:rPr>
        <w:t>MouseListener</w:t>
      </w:r>
    </w:p>
    <w:p>
      <w:pPr>
        <w:pStyle w:val="Normal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</w:r>
    </w:p>
    <w:p>
      <w:pPr>
        <w:pStyle w:val="Normal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public interface MouseListener extends java.util.EventListene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// Metode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public void mouseClicked( java.awt.event.MouseEvent e 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public void mousePressed( java.awt.event.MouseEvent e 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public void mouseReleased( java.awt.event.MouseEvent e 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public void mouseEntered( java.awt.event.MouseEvent e 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public void mouseExited( java.awt.event.MouseEvent e 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Courier New" w:hAnsi="Courier New"/>
          <w:sz w:val="24"/>
          <w:u w:val="single"/>
        </w:rPr>
      </w:pPr>
      <w:r>
        <w:rPr>
          <w:rFonts w:ascii="Times New Roman - R" w:hAnsi="Times New Roman - R"/>
          <w:sz w:val="28"/>
        </w:rPr>
        <w:t xml:space="preserve">Definitia interfetei </w:t>
      </w:r>
      <w:r>
        <w:rPr>
          <w:rFonts w:ascii="Courier New" w:hAnsi="Courier New"/>
          <w:sz w:val="24"/>
          <w:u w:val="single"/>
        </w:rPr>
        <w:t>MouseMotionListener</w:t>
      </w:r>
    </w:p>
    <w:p>
      <w:pPr>
        <w:pStyle w:val="Normal"/>
        <w:rPr>
          <w:rFonts w:ascii="Courier New" w:hAnsi="Courier New"/>
          <w:sz w:val="24"/>
          <w:u w:val="single"/>
        </w:rPr>
      </w:pPr>
      <w:r>
        <w:rPr>
          <w:rFonts w:ascii="Courier New" w:hAnsi="Courier New"/>
          <w:sz w:val="24"/>
          <w:u w:val="single"/>
        </w:rPr>
      </w:r>
    </w:p>
    <w:p>
      <w:pPr>
        <w:pStyle w:val="Normal"/>
        <w:rPr>
          <w:rFonts w:ascii="Courier New" w:hAnsi="Courier New"/>
          <w:b/>
          <w:b/>
        </w:rPr>
      </w:pPr>
      <w:r>
        <w:rPr>
          <w:rFonts w:ascii="Courier New" w:hAnsi="Courier New"/>
          <w:b/>
        </w:rPr>
        <w:t>public interface MouseMotionListener extends java.util.EventListene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// Metode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public void mouseDragged( java.awt.event.MouseEvent e 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public void mouseMoved( java.awt.event.MouseEvent e 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Asadar, structura generala a unei componente care genereaza evenimente referitoare la mouse care necesita prelucrare este :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class Componenta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...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Receptor r = new Receptor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this.addMouseListener(r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this.addMouseMotionListener(r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...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class Receptor implements MouseListener, MouseMotionListener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...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Metodele interfetei MouseListene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...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Metodele interfetei MouseMotionListene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...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emplu :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la apasarea mouse-ului : deseneaza un cerc 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la eliberare : deseneaza un patrat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la executarea operatiei drag : deseneaza traiectoria mouse-ului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import java.awt.*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import java.awt.event.*;</w:t>
      </w:r>
    </w:p>
    <w:p>
      <w:pPr>
        <w:pStyle w:val="Normal"/>
        <w:rPr>
          <w:rFonts w:ascii="Courier New" w:hAnsi="Courier New"/>
          <w:u w:val="single"/>
        </w:rPr>
      </w:pPr>
      <w:r>
        <w:rPr>
          <w:rFonts w:ascii="Courier New" w:hAnsi="Courier New"/>
          <w:u w:val="single"/>
        </w:rPr>
        <w:t>public class TestMouse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static void main(String argsst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Fereastra f = new Fereastra("Test Mouse"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Desen d = new Desen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d.setSize(new Dimension(400, 400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f.add(d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f.pack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f.show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  <w:u w:val="single"/>
        </w:rPr>
        <w:t xml:space="preserve">class Desen extends Canvas implements MouseListener, MouseMotionListener </w:t>
      </w:r>
      <w:r>
        <w:rPr>
          <w:rFonts w:ascii="Courier New" w:hAnsi="Courier New"/>
        </w:rPr>
        <w:t>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oint prev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Desen(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this.addMouseListener(this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this.addMouseMotionListener(this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paint(Graphics g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metodele interfetei MouseListene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mouseClicked(Mouse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mousePressed(MouseEvent e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prev = e.getPoint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int x = (e.getPoint()).x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int y = (e.getPoint()).y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Graphics g = getGraphics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g.drawOval(x-5, y-5, 10, 10);</w:t>
      </w:r>
    </w:p>
    <w:p>
      <w:pPr>
        <w:pStyle w:val="Normal"/>
        <w:ind w:left="720" w:firstLine="720"/>
        <w:rPr>
          <w:rFonts w:ascii="Courier New" w:hAnsi="Courier New"/>
        </w:rPr>
      </w:pPr>
      <w:r>
        <w:rPr>
          <w:rFonts w:ascii="Courier New" w:hAnsi="Courier New"/>
        </w:rPr>
        <w:t>setCursor(Cursor.getPredefinedCursor(Cursor.MOVE_CURSOR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mouseReleased(MouseEvent e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int x = (e.getPoint()).x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int y = (e.getPoint()).y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Graphics g = getGraphics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g.drawRect(x-5, y-5, 10, 10);</w:t>
        <w:tab/>
        <w:tab/>
        <w:tab/>
        <w:tab/>
        <w:tab/>
        <w:t>setCursor(Cursor.getPredefinedCursor(Cursor.DEFAULT_CURSOR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mouseEntered(Mouse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mouseExited(Mouse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metodele interefetei MouseMotionListene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mouseDragged(MouseEvent e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int x1 = prev.x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int y1 = prev.y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int x2 = (e.getPoint()).x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int y2 = (e.getPoint()).y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prev = e.getPoint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Graphics g = getGraphics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g.drawLine(x1, y1, x2, y2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mouseMoved(Mouse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  <w:u w:val="single"/>
        </w:rPr>
      </w:pPr>
      <w:r>
        <w:rPr>
          <w:rFonts w:ascii="Courier New" w:hAnsi="Courier New"/>
          <w:u w:val="single"/>
        </w:rPr>
        <w:t>class Fereastra extends Frame implements WindowListener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Fereastra(String titlu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super(titlu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this.addWindowListener(this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metodele interfetei WindowListene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Opened(Window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Closing(WindowEvent e) {System.exit(0);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Closed(Window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Deiconified(Window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Iconified(Window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Activated(Window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Deactivated(Window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- R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182880</wp:posOffset>
              </wp:positionV>
              <wp:extent cx="5578475" cy="635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4.4pt" to="435.6pt,14.4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>Utilizarea mouse-ulu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  <Pages>4</Pages>
  <Words>684</Words>
  <Characters>3903</Characters>
  <CharactersWithSpaces>4578</CharactersWithSpaces>
  <Paragraphs>9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3T12:46:00Z</dcterms:created>
  <dc:creator>www.RegieLive.ro</dc:creator>
  <dc:description/>
  <dc:language>en-US</dc:language>
  <cp:lastModifiedBy>User</cp:lastModifiedBy>
  <cp:lastPrinted>1601-01-01T00:00:00Z</cp:lastPrinted>
  <dcterms:modified xsi:type="dcterms:W3CDTF">2012-02-24T10:09:00Z</dcterms:modified>
  <cp:revision>10</cp:revision>
  <dc:subject/>
  <dc:title>Curs J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