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TRACT DE VOLUNTARIAT</w:t>
      </w:r>
    </w:p>
    <w:p>
      <w:pPr>
        <w:pStyle w:val="Heading4"/>
        <w:spacing w:lineRule="auto" w:line="360"/>
        <w:rPr>
          <w:b/>
          <w:b/>
          <w:szCs w:val="24"/>
        </w:rPr>
      </w:pPr>
      <w:r>
        <w:rPr>
          <w:b/>
          <w:szCs w:val="24"/>
        </w:rPr>
        <w:t>Nr.................../Data..........................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>
          <w:szCs w:val="24"/>
        </w:rPr>
        <w:t xml:space="preserve">I.  PARTILE CONTRACTULUI 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  <w:szCs w:val="24"/>
        </w:rPr>
        <w:t xml:space="preserve">Art.1. Partile prezentului contract sunt: 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. Asocia .............................., adresa: ................................................... tel/fax: ................................., reprezentata prin: ................................................ ............ functia: ................................................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.Voluntarul......................................,adresa:...................................telefon: .....................act de identitate: ........................................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I. OBIECTUL CONTRACTULUI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Art. 2. Obiectul contractului il constituie derularea activitatii aferente pozitiei de .................. .................................................... (descrisa in fisa postului, anexata) care urmeaza sa fie desfasurata de catre voluntar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II. DURATA CONTRACTULUI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Art. 3. Durata prezentului contract este de: ..............................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IV.  DREPTURILE SI OBLIGATIILE PARTILOR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rt. 4. Drepturile voluntarului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Dreptul de a fi tratat ca si coleg cu drepturi egale atat de catre conducerea organizatiei cat si de angajati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reptul de a fi respectat ca persoana, fara deosebire de rasa, </w:t>
      </w:r>
      <w:r>
        <w:rPr>
          <w:color w:val="000000"/>
          <w:sz w:val="24"/>
          <w:szCs w:val="24"/>
        </w:rPr>
        <w:t>etnie, sex sau orientare sexuala, convingeri plitice sau religioase, abilitate fizica/psihica, nivel de educatie, stare civila, situatie economica sau orice alte asemenea criterii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 xml:space="preserve">Dreptul de a avea acces la cat mai multe informatii despre organizatia in cadrul careia urmeaza sa activeze;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Dreptul de a participa activ la elaborarea si derularea programului la care urmeaza sa participe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reptul de a isi desfasura activitatea in concordanta cu </w:t>
      </w:r>
      <w:r>
        <w:rPr>
          <w:sz w:val="24"/>
          <w:szCs w:val="24"/>
          <w:lang w:val="ro-RO"/>
        </w:rPr>
        <w:t>preferintele personale, temperamentul, experienta de viata, studiile si experienta profesionala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  <w:lang w:val="ro-RO"/>
        </w:rPr>
        <w:t>Dreptul de a participa la sesiuni de formare in domeniul in care presteaza activitatea, atat la inceputul activitatii cit si pe parcurs pentru a beneficia tot timput de cele mai noi informatii in domeniu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Dreptul la supervizare - orientare din partea unei persoane cu experienta, bine informata, cu rabdare, atenta si care dispune de timp pentru a raspunde nevoilor sale;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 xml:space="preserve">Dreptul la un loc unde sa isi desfasoare activitatea si accesul la echipamentul si consumabilele necesare derularii activitatii;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Dreptul de i se asigura (de catre organizatie/institutie) protectia muncii (in conditiile legale), in functie de natura si de caracteristicile activitatii pe care o desfasoara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Dreptul de a fi asigurat (de catre organizatie/institutie, in conditiile prevazute de lege) impotriva riscurilor de accident si de boala care decurg din natura activitatii pe care o desfasoara; in lipsa asigurarii, costul prestatiilor medicale se suporta integral de catre organizatia/institutia;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 xml:space="preserve">Dreptul de a i se rambursa (de catre organizatie/institutie, in conditiile convenite prin contract, potrivit legii)  cheltuielile efectuate pentru derularea activitatii;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Dreptul la o durata a timpului de lucru (stabilita in conditiile legii) caree sa nu ii afecteze sanatatea si resursele psihofizice;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Dreptul de a i se elibera de catre organizatia/institutia un certificat nominal care sa ateste calitatea de voluntar;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Dreptul de a fi promovat</w:t>
      </w:r>
      <w:r>
        <w:rPr>
          <w:color w:val="000000"/>
          <w:sz w:val="24"/>
          <w:szCs w:val="24"/>
          <w:lang w:val="ro-RO"/>
        </w:rPr>
        <w:t xml:space="preserve"> in conformitate cu rezultatele avute;</w:t>
      </w:r>
      <w:r>
        <w:rPr>
          <w:color w:val="FF0000"/>
          <w:sz w:val="24"/>
          <w:szCs w:val="24"/>
          <w:lang w:val="ro-RO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Dreptul de a beneficia de titluri onorifice, decoratii si premii, in conditiile legii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Art. 5. Aceste drepturi constituie obligatiile organizatiei/institutiei. 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szCs w:val="24"/>
        </w:rPr>
        <w:t xml:space="preserve">Alte obligatii ale organizatiei/institutiei sunt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Obligatia de a organiza o intalnire de orientare a voluntarului (referitoare la organizatie in general, programul in care va activa voluntarul, prezentarea locului de desfasiurare a activitatii, prezentarea colegilor, sarcinile concrete ale voluntarului etc.)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Obligatia de a pune la dispozitia voluntarului o fisa a postului clara, din care sa reiasa 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itlul postului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scopul si durata postului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sarcinile de indeplinit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ogramul de lucru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numele si telefonul persoanei careia i se subordoneaza direct voluntarul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modalitatile de raportare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ccesul la echipament 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alte date in functie de post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ligatia de a desemna o persoana care sa supervizeze activitatea voluntarului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Art. 6. Obligatiile voluntarului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Obligatia de a indeplini la timp sarcinile primite din partea organizatiei/institutiei prin fisa de post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Obligatia de a anunta din timp orice schimbare survenita in derularea programului (inclusiv intarzieri, absente etc.)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Obligatia de a pastra si proteja confidentialitatea informatiilor la care are acces in cadrul activitatii de voluntariat, inclusiv dupa incetarea activitatii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 xml:space="preserve">Obligatia de a participa la cursurile de instruire organizate, initiate sau propuse de catre organizatie/institutie; 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Obligatia de a fi la curent cu misiunea si activitatile organizatiei/institutiei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Obligatia de a respecta procedurile, politicile si regulamentele interne ale organizatiei/institutiei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Obligatia de a ocroti bunurile pe care le foloseste in cadrul activitatii de voluntariat;</w:t>
      </w:r>
    </w:p>
    <w:p>
      <w:pPr>
        <w:pStyle w:val="TextBody"/>
        <w:numPr>
          <w:ilvl w:val="0"/>
          <w:numId w:val="5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bligatia de a oferi servicii de calitate si de a solicita sprijin persoanei careia i se subordoneaza in situatiile in care este nevoit/a sa desfasoare activitati intr-un domeniu necunoscut sau in care abilitatile sale sunt limitate;</w:t>
      </w:r>
    </w:p>
    <w:p>
      <w:pPr>
        <w:pStyle w:val="TextBody"/>
        <w:numPr>
          <w:ilvl w:val="0"/>
          <w:numId w:val="5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o-RO"/>
        </w:rPr>
        <w:t>Obligatia de a completa corect si la timp toate formularele sau rapoartele necesare si convenite prin fisa de post;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Obligatia de a trata cu respect toate persoanele cu care vine in contact (clienti ai organizatiei/institutiei, alti voluntari sau personal angajat si de a isi oferi serviciile cu respect pentru fiinta umana si pentru mediul inconjurator si fara a discrimina in functie de rasa, etnie, sex sau orintare sexuala, convingeri politice sau religioase, abilitate fizica/psihica, nivel de educatie,  stare civila, situatie economica sau  orice alte asemenea criterii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Obligatia de a aduce in discutie cu persoana careia i se subordoneaza direct toate situatiile in care ar putea sa apara confliecte de interese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Drepturile organizatiei/institutiei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Art. 7. Aceste obligatii constituie drepturile organizatiei/institutiei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V.  RASPUNDEREA, RENEGOCIEREA, REZILIEREA SI LITIGIILE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Art. 8. Raspunderea pentru neexecutarea sau pentru executarea necorespunzatoare a contractului de voluntariat este supusa regulilor prevazutre de Codul Civil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Art. 9. Renegocierea contractului de voluntariat se face in cazul aparitiei unei modificari a unei situatii de natura sa ingreuneze executarea obligatiilor care revin voluntarului, renegocierea are loc la cererea scrisa a oricarei parti, formulata in termen de 15 zile de la aparitia situatiei mai sus mentionate.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Art. 10. In cazul in care situatia descrisa la articolul 9 face imposibila executarea in continuare a contractului, acesta va fi reziliat de drept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Art. 11. Denuntarea unilaterala a contractului de voluntariat are loc din initiativa voluntarului sau a organizatiei/institutiei cu un preaviz de 15 zile.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Art. 12. Litigiile izvorate din incheierea, modificarea, executarea sau incetarea contractului de voluntariat sunt de competenta instantelor judecatoresti daca partile contractului nu le pot rezolva pe cale amiabila; actiunile izvorate din contractul de voluntariat sunt scutite de taxa de timbru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20"/>
        <w:rPr/>
      </w:pPr>
      <w:r>
        <w:rPr>
          <w:sz w:val="24"/>
          <w:szCs w:val="24"/>
        </w:rPr>
        <w:t xml:space="preserve">Voluntarul </w:t>
        <w:tab/>
        <w:tab/>
        <w:tab/>
        <w:tab/>
        <w:tab/>
        <w:t>Pentru Organizatia/institutia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semnatura) </w:t>
        <w:tab/>
        <w:tab/>
        <w:tab/>
        <w:tab/>
        <w:tab/>
        <w:t xml:space="preserve">         (semnatura si stampila)</w:t>
      </w:r>
    </w:p>
    <w:sectPr>
      <w:footerReference w:type="default" r:id="rId2"/>
      <w:type w:val="nextPage"/>
      <w:pgSz w:w="11906" w:h="16838"/>
      <w:pgMar w:left="851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FooterChar">
    <w:name w:val="Foot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-1050" w:hanging="0"/>
      <w:jc w:val="both"/>
    </w:pPr>
    <w:rPr>
      <w:b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5:00:00Z</dcterms:created>
  <dc:creator>user3</dc:creator>
  <dc:description/>
  <cp:keywords/>
  <dc:language>en-US</dc:language>
  <cp:lastModifiedBy>User</cp:lastModifiedBy>
  <cp:lastPrinted>2001-08-31T16:18:00Z</cp:lastPrinted>
  <dcterms:modified xsi:type="dcterms:W3CDTF">2011-09-01T11:26:00Z</dcterms:modified>
  <cp:revision>5</cp:revision>
  <dc:subject/>
  <dc:title>CONTRACT DE VOLUNTARIAT</dc:title>
</cp:coreProperties>
</file>