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right="-1283" w:firstLine="851"/>
        <w:jc w:val="center"/>
        <w:rPr>
          <w:rFonts w:ascii="Times New Roman" w:hAnsi="Times New Roman" w:cs="Times New Roman"/>
          <w:b/>
          <w:b/>
          <w:sz w:val="24"/>
          <w:szCs w:val="24"/>
        </w:rPr>
      </w:pPr>
      <w:r>
        <w:rPr>
          <w:rFonts w:cs="Times New Roman" w:ascii="Times New Roman" w:hAnsi="Times New Roman"/>
          <w:b/>
          <w:sz w:val="24"/>
          <w:szCs w:val="24"/>
        </w:rPr>
        <w:t>CONTRACT DE MANDAT COMERCIAL</w:t>
      </w:r>
    </w:p>
    <w:p>
      <w:pPr>
        <w:pStyle w:val="Normal"/>
        <w:spacing w:lineRule="auto" w:line="360"/>
        <w:ind w:left="-284" w:right="-1283" w:firstLine="851"/>
        <w:jc w:val="center"/>
        <w:rPr>
          <w:rFonts w:ascii="Times New Roman" w:hAnsi="Times New Roman" w:cs="Times New Roman"/>
          <w:b/>
          <w:b/>
          <w:sz w:val="24"/>
          <w:szCs w:val="24"/>
        </w:rPr>
      </w:pPr>
      <w:r>
        <w:rPr>
          <w:rFonts w:cs="Times New Roman" w:ascii="Times New Roman" w:hAnsi="Times New Roman"/>
          <w:b/>
          <w:sz w:val="24"/>
          <w:szCs w:val="24"/>
        </w:rPr>
        <w:t>Nr. ...... din .............</w:t>
      </w:r>
    </w:p>
    <w:p>
      <w:pPr>
        <w:pStyle w:val="Normal"/>
        <w:spacing w:lineRule="auto" w:line="360"/>
        <w:ind w:left="-284" w:right="-1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09" w:right="-1141" w:firstLine="85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 PARTILE CONTRACTANTE</w:t>
      </w:r>
    </w:p>
    <w:p>
      <w:pPr>
        <w:pStyle w:val="Normal"/>
        <w:spacing w:lineRule="auto" w:line="360"/>
        <w:ind w:left="-709" w:right="-1141"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Societatea comerciala ..............................., cu sediul in ..........., tel./fax ............., inmatriculata la Registrul Comertului sub numarul ..............., cod fiscal numarul ................, titulara a contului numarul .......... deschis la Banca ........................., reprezentata de ............................, avand functia de ............., in calitate de MANDANT</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w:t>
      </w:r>
    </w:p>
    <w:p>
      <w:pPr>
        <w:pStyle w:val="Normal"/>
        <w:spacing w:lineRule="auto" w:line="360"/>
        <w:ind w:left="-709" w:right="-1141"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Societatea comerciala ..............................., cu sediul in ..........., tel./fax ............., inmatriculata la Registrul Comertului sub numarul ................, cod fiscal numarul ................., titulara a contului numarul .......... deschis la Banca ........................., reprezentata de ............................, avand functia de ............., in calitate de MANDATAR</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au convenit incheierea prezentului contract de mandat comercial conform prevederilor art. 374-391 Cod Comercial cu respectarea urmatoarelor clauze:</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right="-1141" w:firstLine="85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 OBIECTUL CONTRACTULUI</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 Mandantul imputerniceste pe mandatar sa incheie un contract de vanzare-cumparare in numele si pe socoteala mandantului avand ca obiect achizitionarea marfii ................, cantitatea de ..........., la un pret maxim de .......... lei/kg.</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fa pe care mandatarul urmeaza sa o cumpere trebuie sa indeplineasca anumite conditii de cumparare prevazute intr-o anexa la contract.</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 Mandatarul va asigura pe cheltuiala mandantului si transportul marfii contractate la punctul de desfacere al acestuia situat in ............</w:t>
      </w:r>
    </w:p>
    <w:p>
      <w:pPr>
        <w:pStyle w:val="Normal"/>
        <w:spacing w:lineRule="auto" w:line="360"/>
        <w:ind w:left="-709" w:right="-1141"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In acest scop va incheia in numele si pe seama mandantului un contract de transport. Pretul maxim pentru transportul marfii contractate va fi de ........... lei/km.</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3. In vederea executarii prezentului contract de mandat comercial, mandantul va plati mandatarului suma de ............ lei, cu titlu de cheltuieli, in termen de ...... zile de la data incheierii contractului, urmand ca la data executarii contractului de mandat comercial, mandatarul sa prezinte mandantului actele justificative pentru cheltuielile efectuate.</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right="-1141" w:firstLine="851"/>
        <w:jc w:val="both"/>
        <w:rPr/>
      </w:pPr>
      <w:r>
        <w:rPr>
          <w:rFonts w:cs="Times New Roman" w:ascii="Times New Roman" w:hAnsi="Times New Roman"/>
          <w:sz w:val="24"/>
          <w:szCs w:val="24"/>
        </w:rPr>
        <w:t xml:space="preserve">    </w:t>
      </w:r>
      <w:r>
        <w:rPr>
          <w:rFonts w:cs="Times New Roman" w:ascii="Times New Roman" w:hAnsi="Times New Roman"/>
          <w:b/>
          <w:sz w:val="24"/>
          <w:szCs w:val="24"/>
        </w:rPr>
        <w:t>III. REMUNERATIA CUVENITA MANDATARULUI PENTRU EXECUTAREA CONTRACTULUI</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4. Mandantul se obliga sa plateasca mandatarului pentru executarea acestui contract suma de .......... lei reprezentand remuneratia cuvenita. Suma va fi achitata in termen de ..... zile, calculat de la data executarii prezentului contract de mandat comercial.</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Instrumentul de plata folosit de mandant pentru plata remuneratiei este ....................</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5. In cazul in care mandantul nu plateste la scadenta mandatarului remuneratia cuvenita mandatarul are dreptul de retentie asupra marfii pe care il va exercita conform prevederilor legale (art. 387, 388 Cod comercial).</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right="-1141" w:firstLine="85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V. OBLIGATIILE SI DREPTURILE MANDATARULUI</w:t>
      </w:r>
    </w:p>
    <w:p>
      <w:pPr>
        <w:pStyle w:val="Normal"/>
        <w:spacing w:lineRule="auto" w:line="360"/>
        <w:ind w:left="-709" w:right="-1141"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6. Mandatarul va executa cu buna credinta intocmai prevederile contractului de mandat comercial fara a depasi limitele acestuia si il va aduce la indeplinire pana la termenul prevazut in acest contract (la capitolul "Durata contractului").</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t. 7. Mandatarul se obliga sa aduca la cunostinta mandantului, in scris, momentul executarii prezentului contract de mandat comercial. </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8. Mandatarul se obliga sa-l informeze pe mandant in scris sau telefonic, periodic, respectiv .............., despre executarea acestui contract si despre orice situatie care ar putea interveni in legatura cu derularea contractului.</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caz contrar, mandatarul va suporta daunele provocate.</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9. Mandatarul se obliga sa predea marfa mandantului la punctul de desfacere al acestuia, situat la adresa ...................................., unde va avea loc si receptia marfii.</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0. Mandatarul se obliga sa prezinte mandantului - in momentul in care acesta preia marfa contractata - toate documentele justificative (facturi, chitante etc.) ale cheltuielilor efectuate pentru executare a mandatului.</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1. Mandatarul se obliga sa restituie mandantului, in termen de ......... zile de la momentul executarii mandatului, restul sumei de bani primite cu titlu de cheltuieli pentru executarea mandatului si care a ramas necheltuita.</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ca aceasta suma nu va fi restituita la termenul sus mentionat, mandatarul va plati pe langa suma datorata si o dobanda de ...% pe zi intarziere, calculata din ziua in care trebuia sa o restituie mandantului.</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2. Mandatarul se obliga sa nu schimbe destinatia sumei de bani primite de la mandant cu titlu de cheltuieli pentru executarea prezentului contract de mandat comercial si nici sa o cheltuiasca in folosul personal.</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3. In cazul in care mandatarul va schimba destinatia sumei mentionate la art. 3, va plati mandantului pe langa aceasta suma si o dobanda de ...% pe zi, incepand cu data la care a primit suma respectiva.</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4. In cazul in care mandatarul va cheltui aceasta suma in interesul sau personal, va plati pe langa aceasta suma o dobanda de ...% pe zi, incepand cu data la care avea obligatia restituirii.</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5. Mandatarul se obliga sa asigure integritatea marfurilor pana in momentul predarii lor mandantului la punctul de desfacere.</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ca aceste marfuri sunt deteriorate din culpa mandatarului, acesta va plati mandantului contravaloarea acestora in termen de ................ de la momentul predarii marfii.</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spunderea mandatarului va fi inlaturata atunci cand cauza deteriorarii marfii este cazul fortuit sau forta majora.</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6. Mandatarul se obliga ca pe parcursul executarii prezentului contract de mandat comercial sa nu substituie o alta persoana pentru executarea acestuia decat cu acordul scris si prealabil al mandantului.</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7. Mandatarul se obliga ca pe toata durata executarii prezentului contract de mandat comercial sa nu incheie contracte in numele si pe socoteala sa care au acelasi obiect cu cel al prezentului mandat sau care ar avea interes in legatura cu acesta.</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8. Mandatarul se obliga sa incunostiinteze tertii cu care incheie actul de vanzare-cumparare in numele si pe contul mandantului despre imputernicirea in baza careia contracteaza.</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9. Mandatarul se obliga sa respecte intocmai prevederile acestui contract de mandat comercial. In caz contrar va raspunde pentru pagubele cauzate mandantului platind acestuia daunele.</w:t>
      </w:r>
    </w:p>
    <w:p>
      <w:pPr>
        <w:pStyle w:val="Normal"/>
        <w:spacing w:lineRule="auto" w:line="360"/>
        <w:ind w:left="-709"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0. Mandatarul va primi de la mandant pentru executarea contractului la termenul scadent remuneratia cuvenita.</w:t>
      </w:r>
    </w:p>
    <w:p>
      <w:pPr>
        <w:pStyle w:val="Normal"/>
        <w:spacing w:lineRule="auto" w:line="360"/>
        <w:ind w:left="-284" w:right="-1283"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right="-1283" w:firstLine="851"/>
        <w:jc w:val="both"/>
        <w:rPr/>
      </w:pPr>
      <w:r>
        <w:rPr>
          <w:rFonts w:cs="Times New Roman" w:ascii="Times New Roman" w:hAnsi="Times New Roman"/>
          <w:sz w:val="24"/>
          <w:szCs w:val="24"/>
        </w:rPr>
        <w:t xml:space="preserve">    </w:t>
      </w:r>
      <w:r>
        <w:rPr>
          <w:rFonts w:cs="Times New Roman" w:ascii="Times New Roman" w:hAnsi="Times New Roman"/>
          <w:b/>
          <w:sz w:val="24"/>
          <w:szCs w:val="24"/>
        </w:rPr>
        <w:t>V. OBLIGATIILE SI DREPTURILE MANDANTULUI</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1. Mandantul se obliga sa achite mandatarului suma de ............. cu titlu de cheltuieli necesare pentru executarea mandatului la termenul prevazut in contract.</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2. Daca cheltuielile facute de mandatar sunt mai mari decat sumele primite de acesta cu titlu de cheltuieli, mandantul se obliga ca in termen de .......... de la data cand mandatarul a predat marfa contractata si documentele justificative ale cheltuielilor facute, sa restituie acestuia diferenta de suma.</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3. Mandantul se obliga sa-l instiinteze in scris pe mandatar despre toate modificarile aparute in situatia sa financiara care pot determina vreo modificare privind modul de executare a prezentului contract de mandat comercial.</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4. Mandantul se obliga ca in raport cu modul de derulare a prezentului contract de mandat comercial sa puna la dispozitia mandatarului orice mijloc necesar pentru indeplinirea acestuia.</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5. Mandantul se obliga sa achite mandatarului la termenul scadent remuneratia cuvenita.</w:t>
      </w:r>
    </w:p>
    <w:p>
      <w:pPr>
        <w:pStyle w:val="Normal"/>
        <w:spacing w:lineRule="auto" w:line="360"/>
        <w:ind w:left="-284" w:right="-1283"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84" w:right="-1283" w:firstLine="85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 DURATA CONTRACTULUI</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6. Prezentul contract de mandat comercial va fi adus la indeplinire de mandatar pana la data de ..............., termen acceptat de ambele parti ca termen limita.</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right="-1283" w:firstLine="85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I. ALTE CLAUZE</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7. Partile contractante convin sa nu renunte/sa nu revoce prezentul contract de mandat comercial decat numai datorita unor motive intemeiate si cu instiintarea prealabila a celeilalte parti contractante despre acest fapt.</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ca una din partile contractante va renunta sau va revoca prezentul contract de mandat comercial fara motiv intemeiat, va plati celeilalte parti contractante daune. De asemenea, partea contractanta care nu executa sau executa defectuos obligatiile asumate prin contract, plateste daune celeilalte parti contractante.</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8. Partile contractante convin sa ...........................................</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t. 29. Acest contract poate fi modificat numai prin acordul partilor exprimat in act aditional scris si semnat de parti. </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right="-1283" w:firstLine="85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II. LITIGII</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30. Partile contractante se obliga sa execute cu buna credinta obligatiile asumate prin prezentul contract de mandat comercial.</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31. In cazul in care una din partile contractante nu executa obligatiile asumate prin acest contract, se va incerca solutionarea litigiului pe cale amiabila.</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32. Daca solutionarea pe cale amiabila a litigiului dintre parti nu este posibila, acesta va fi solutionat de catre instanta de judecata competenta, la solicitarea partii contractante interesate.</w:t>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ractul a fost incheiat in ... exemplare originale, cate ... pentru fiecare parte contractanta.</w:t>
      </w:r>
    </w:p>
    <w:p>
      <w:pPr>
        <w:pStyle w:val="Normal"/>
        <w:spacing w:lineRule="auto" w:line="360"/>
        <w:ind w:right="-1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right="-1283"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dant,                                                      Mandatar,</w:t>
      </w:r>
    </w:p>
    <w:p>
      <w:pPr>
        <w:pStyle w:val="Normal"/>
        <w:spacing w:lineRule="auto" w:line="360"/>
        <w:ind w:left="-284" w:right="-1283"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sectPr>
      <w:footerReference w:type="default" r:id="rId2"/>
      <w:type w:val="nextPage"/>
      <w:pgSz w:w="12240" w:h="15840"/>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 Times New 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 Times New Roman;Times New Roman" w:hAnsi="Ro Times New Roman;Times New Roman" w:eastAsia="Times New Roman" w:cs="Ro Times New Roman;Times New Roman"/>
      <w:color w:val="auto"/>
      <w:sz w:val="28"/>
      <w:szCs w:val="20"/>
      <w:lang w:val="ro-RO" w:bidi="ar-SA" w:eastAsia="zh-CN"/>
    </w:rPr>
  </w:style>
  <w:style w:type="character" w:styleId="DefaultParagraphFont">
    <w:name w:val="Default Paragraph Font"/>
    <w:qFormat/>
    <w:rPr/>
  </w:style>
  <w:style w:type="character" w:styleId="HeaderChar">
    <w:name w:val="Header Char"/>
    <w:basedOn w:val="DefaultParagraphFont"/>
    <w:qFormat/>
    <w:rPr>
      <w:rFonts w:ascii="Ro Times New Roman;Times New Roman" w:hAnsi="Ro Times New Roman;Times New Roman" w:cs="Ro Times New Roman;Times New Roman"/>
      <w:sz w:val="28"/>
      <w:lang w:val="ro-RO"/>
    </w:rPr>
  </w:style>
  <w:style w:type="character" w:styleId="FooterChar">
    <w:name w:val="Footer Char"/>
    <w:basedOn w:val="DefaultParagraphFont"/>
    <w:qFormat/>
    <w:rPr>
      <w:rFonts w:ascii="Ro Times New Roman;Times New Roman" w:hAnsi="Ro Times New Roman;Times New Roman" w:cs="Ro Times New Roman;Times New Roman"/>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3:29:00Z</dcterms:created>
  <dc:creator> </dc:creator>
  <dc:description/>
  <cp:keywords/>
  <dc:language>en-US</dc:language>
  <cp:lastModifiedBy>User</cp:lastModifiedBy>
  <dcterms:modified xsi:type="dcterms:W3CDTF">2011-09-01T09:19:00Z</dcterms:modified>
  <cp:revision>3</cp:revision>
  <dc:subject/>
  <dc:title>    CONTRACT DE MANDAT COMERCIAL </dc:title>
</cp:coreProperties>
</file>