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o-RO"/>
        </w:rPr>
        <w:t>ANTECONTRACT DE VANZARE-CUMPARARE IMOBIL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lang w:val="ro-RO"/>
        </w:rPr>
        <w:t>Incheiat azi _________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I. PARTILE CONTRACTANTE: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1. PROMITENT VANZATOR: ________________domiciliat in_____________ str._____________</w:t>
      </w:r>
    </w:p>
    <w:p>
      <w:pPr>
        <w:pStyle w:val="Normal"/>
        <w:jc w:val="both"/>
        <w:rPr/>
      </w:pPr>
      <w:r>
        <w:rPr>
          <w:lang w:val="ro-RO"/>
        </w:rPr>
        <w:t>nr.____ ap.____ jud.________ identificat prin CI. seria______nr___________ CNP___________________ eliberat in data de_____________ casatorit/necasatorit , declar pe propria raspundere, ca imobilul este in circulitul civil, nu este grevat de sarcini, nu este obiectul vreunui litigiu si nu am incheiat nici un antecontract de vanzare-cumparare sau contract autentic de vanzare cumparare cu o alta persoana cu privire la acest imobil.</w:t>
      </w:r>
    </w:p>
    <w:p>
      <w:pPr>
        <w:pStyle w:val="Normal"/>
        <w:ind w:hanging="18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</w:r>
      <w:r>
        <w:rPr>
          <w:lang w:val="ro-RO"/>
        </w:rPr>
        <w:t xml:space="preserve">2. PROMITENT CUMPARATOR:________________________ domiciliat in_______________ str.___________ nr. ____ ap.____ jud._________ identificat prin CI seria______ nr_________ CNP _________________eliberat in data de_____________ casatorit/necasatorit 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II. OBIECTUL ANTECONTRACTULUI :</w:t>
      </w:r>
      <w:r>
        <w:rPr>
          <w:b/>
          <w:lang w:val="ro-RO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ab/>
        <w:t>2.1. Promitentul cumparator se obliga sa cumpere, iar promitentul vanzatorul se obliga sa vanda conform termenilor acestui antecontract intreg dreptul de proprietate asupra imobilului evidentiat in CF. nr___________si nr. topo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 xml:space="preserve"> - apartamentul cu nr.______ situat in____________ str._________ nr.____et.____ cu suprafata utila de_____mp, compus din____________________________________dobandit cu titlu de drept de__________________________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 xml:space="preserve"> </w:t>
      </w:r>
      <w:r>
        <w:rPr>
          <w:lang w:val="ro-RO"/>
        </w:rPr>
        <w:t>2.2. Promitentul cumparator se obliga la plata pretului imobilului ce face obiectul prezentului antecontract, in conditiile si termenele stabilite.</w:t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2.3. Promitentul vanzator se obliga la transmiterea intregului drept de proprietate asupra imobilului care se va realiza ulterior, odata cu semnarea contractului autentic de vanzare-cumparare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o-RO"/>
        </w:rPr>
        <w:t>III. PRETUL:</w:t>
      </w:r>
      <w:r>
        <w:rPr>
          <w:b/>
          <w:lang w:val="ro-RO"/>
        </w:rPr>
        <w:t xml:space="preserve">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ro-RO"/>
        </w:rPr>
        <w:tab/>
      </w:r>
      <w:r>
        <w:rPr>
          <w:lang w:val="ro-RO"/>
        </w:rPr>
        <w:t>3.1. Promitent vanzator declar ca instrainez, iar beneficiarul cumparator declar ca dobandesc in proprietate imobilul mai sus descris pentru pretul total de_____________ euro care se va incasa dupa cum urmeaza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- avans astazi la data incheierii prezentului antecontract suma de 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- restul de suma_______________la data autentificarii contractului de vanzare-cumparare, care nu va fi mai tarziu de data de___________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720"/>
        <w:jc w:val="both"/>
        <w:rPr/>
      </w:pPr>
      <w:r>
        <w:rPr>
          <w:lang w:val="ro-RO"/>
        </w:rPr>
        <w:t>IV. OBLIGATIILE PARTILOR: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lang w:val="ro-RO"/>
        </w:rPr>
        <w:t>4.1. OBLIGATIILE PROMITENTULUI VANZATOR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lang w:val="ro-RO"/>
        </w:rPr>
        <w:t>4.1.1. Sa transfere proprietatea asupra imobilului mentionat in prezentul antecontract, in conditiile stabilite, si anume la semnarea contractului de vanzare cumparare autentic;</w:t>
      </w:r>
    </w:p>
    <w:p>
      <w:pPr>
        <w:pStyle w:val="Normal"/>
        <w:jc w:val="both"/>
        <w:rPr/>
      </w:pPr>
      <w:r>
        <w:rPr>
          <w:lang w:val="ro-RO"/>
        </w:rPr>
        <w:tab/>
        <w:t>4.1.2. Sa puna la dispozitia cumparatorului toate actele necesare transferului dreptului de  proprietate.</w:t>
      </w:r>
    </w:p>
    <w:p>
      <w:pPr>
        <w:pStyle w:val="Normal"/>
        <w:jc w:val="both"/>
        <w:rPr/>
      </w:pPr>
      <w:r>
        <w:rPr>
          <w:lang w:val="ro-RO"/>
        </w:rPr>
        <w:tab/>
        <w:t>4.1.3. Sa invite telefonic cumparatorul in fata notarului public pentru semnarea contractul de vanzare-cumparare in forma autentica;</w:t>
      </w:r>
    </w:p>
    <w:p>
      <w:pPr>
        <w:pStyle w:val="Normal"/>
        <w:ind w:left="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MARTORI           PROMITENT</w:t>
        <w:tab/>
        <w:tab/>
        <w:tab/>
        <w:tab/>
        <w:tab/>
        <w:t>PROMITENT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 xml:space="preserve">                    </w:t>
      </w:r>
      <w:r>
        <w:rPr>
          <w:lang w:val="ro-RO"/>
        </w:rPr>
        <w:t>VANZATOR                        CUMPARATOR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               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>-1-</w:t>
      </w:r>
    </w:p>
    <w:p>
      <w:pPr>
        <w:pStyle w:val="Normal"/>
        <w:ind w:firstLine="720"/>
        <w:jc w:val="both"/>
        <w:rPr/>
      </w:pPr>
      <w:r>
        <w:rPr>
          <w:lang w:val="ro-RO"/>
        </w:rPr>
        <w:t>4.1.4. Sa garanteze cumparatorul contra evictiunii conform art. 1337 Cod Civil si contra viciilor ascunse conform art. 1352 Cod Civil</w:t>
      </w:r>
    </w:p>
    <w:p>
      <w:pPr>
        <w:pStyle w:val="Normal"/>
        <w:ind w:firstLine="720"/>
        <w:jc w:val="both"/>
        <w:rPr/>
      </w:pPr>
      <w:r>
        <w:rPr>
          <w:lang w:val="ro-RO"/>
        </w:rPr>
        <w:t>4.1.5. Sa fi platit toate impozitele si taxele aferente imobilului ce face obiectul material al acestui antecontract pana la semnare contractului de vanzare-cumparare autentic.</w:t>
      </w:r>
    </w:p>
    <w:p>
      <w:pPr>
        <w:pStyle w:val="Normal"/>
        <w:ind w:firstLine="720"/>
        <w:jc w:val="both"/>
        <w:rPr/>
      </w:pPr>
      <w:r>
        <w:rPr>
          <w:lang w:val="ro-RO"/>
        </w:rPr>
        <w:t>4.1.6 Sa plateasca impozitul de 2% respectiv 3% din valoarea de tranzactionare, in functie de intervalul de timp de cand a fost dobandit imobilul, necesar la transferul dreptului de proprietate, suma de bani care se va plati la notar odata cu perfectara contractului de vanzare-cumpar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ab/>
        <w:t>4.2. OBLIGATIILE PROMITENTULUI CUMPARATOR:</w:t>
      </w:r>
    </w:p>
    <w:p>
      <w:pPr>
        <w:pStyle w:val="Normal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ab/>
        <w:t>4.2.1. Sa plateasca pretul imobilului, obiect al prezentului antecontract in cuantumul si termenele prevazute in prezentul antecontract la cap. III;</w:t>
        <w:tab/>
        <w:tab/>
        <w:tab/>
        <w:tab/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>4.2.2. Sa se prezinte in fata notarului public pentru semnarea contractul de vanzare-cumparare in forma autentica, la data comunicata de catre vanzator;</w:t>
      </w:r>
    </w:p>
    <w:p>
      <w:pPr>
        <w:pStyle w:val="Normal"/>
        <w:jc w:val="both"/>
        <w:rPr/>
      </w:pPr>
      <w:r>
        <w:rPr>
          <w:lang w:val="ro-RO"/>
        </w:rPr>
        <w:tab/>
        <w:t>4.2.3. Sa suporte taxele ocazionate de perfectarea contractului de vanzare-cumparare autentic si taxele ocazionate de intabularea in cartea funciara a dreptului de proprietate, taxe care cad special in sarcina cumparatorului.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720"/>
        <w:jc w:val="both"/>
        <w:rPr/>
      </w:pPr>
      <w:r>
        <w:rPr>
          <w:lang w:val="ro-RO"/>
        </w:rPr>
        <w:t>V. SANCTIUNI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lang w:val="ro-RO"/>
        </w:rPr>
        <w:t>5.1. Daca promitentul vanzatorul se razgandeste cu privire la vanzare este obligat sa restituie cumparatorului de doua ori suma primita ca avans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5.2. In situatia in care cumparatorul se razgandeste sau nu se prezinta in fata notarului public pentru semnarea contractului de vanzare-cumparare autentic va pierde avansul platit.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720"/>
        <w:jc w:val="both"/>
        <w:rPr>
          <w:lang w:val="ro-RO"/>
        </w:rPr>
      </w:pPr>
      <w:r>
        <w:rPr>
          <w:lang w:val="ro-RO"/>
        </w:rPr>
        <w:t>VI. CADRUL JURIDIC:</w:t>
      </w:r>
    </w:p>
    <w:p>
      <w:pPr>
        <w:pStyle w:val="Normal"/>
        <w:ind w:left="720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lang w:val="ro-RO"/>
        </w:rPr>
        <w:t>6.1. Acestui act sunt aplicabile dispozitiile art. 969 si urmatoarele din Codul civil.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720"/>
        <w:jc w:val="both"/>
        <w:rPr>
          <w:lang w:val="ro-RO"/>
        </w:rPr>
      </w:pPr>
      <w:r>
        <w:rPr>
          <w:lang w:val="ro-RO"/>
        </w:rPr>
        <w:t>VII. PREVEDERI FINALE:</w:t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7.1. Prezentul antecontract impreuna cu anexele sale reprezinta vointa completa a partilor si inlatura orice intelegere anterioara incheierii lor.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7.2. Termenele stabilite in prezentul antecontract sunt esentiale;</w:t>
      </w:r>
    </w:p>
    <w:p>
      <w:pPr>
        <w:pStyle w:val="Normal"/>
        <w:ind w:firstLine="720"/>
        <w:jc w:val="both"/>
        <w:rPr/>
      </w:pPr>
      <w:r>
        <w:rPr>
          <w:lang w:val="ro-RO"/>
        </w:rPr>
        <w:t>7.3. Prezentul act contine 2 pagini si 7 Cap. si s-a incheiat in_________exemplare cate unul pentru fiecare parte.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 Prezentul act atesta ca promitentul cumparator a dat suma de________ iar promitentul vanzator a primit suma de _____________ astazi_________la semnarea prezentului antecontract, care tine loc de chitanta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 xml:space="preserve">MARTORI           PROMITENT </w:t>
        <w:tab/>
        <w:tab/>
        <w:tab/>
        <w:tab/>
        <w:tab/>
        <w:t>PROMITENT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 xml:space="preserve">                    </w:t>
      </w:r>
      <w:r>
        <w:rPr>
          <w:lang w:val="ro-RO"/>
        </w:rPr>
        <w:t>VANZATOR                             CUMPARATOR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 xml:space="preserve">                 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                           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center"/>
        <w:rPr>
          <w:lang w:val="ro-RO"/>
        </w:rPr>
      </w:pPr>
      <w:r>
        <w:rPr>
          <w:lang w:val="ro-RO"/>
        </w:rPr>
        <w:t>-2-</w:t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37:00Z</dcterms:created>
  <dc:creator>mobitim</dc:creator>
  <dc:description/>
  <cp:keywords/>
  <dc:language>en-US</dc:language>
  <cp:lastModifiedBy>User</cp:lastModifiedBy>
  <dcterms:modified xsi:type="dcterms:W3CDTF">2011-08-17T14:16:00Z</dcterms:modified>
  <cp:revision>5</cp:revision>
  <dc:subject/>
  <dc:title>ANTECONTRACT DE VÂNZARE-CUMPĂRARE IMOBIL </dc:title>
</cp:coreProperties>
</file>